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2316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00" w:hanging="0"/>
        <w:rPr>
          <w:rFonts w:ascii="Arial" w:hAnsi="Arial" w:cs="Arial"/>
        </w:rPr>
      </w:pPr>
      <w:r>
        <w:rPr>
          <w:rFonts w:cs="Arial" w:ascii="Arial" w:hAnsi="Arial"/>
        </w:rPr>
        <w:t>INTERNET Y PARTICIPACIÓN</w:t>
      </w:r>
    </w:p>
    <w:p>
      <w:pPr>
        <w:pStyle w:val="Heading1"/>
        <w:ind w:left="2500" w:hanging="0"/>
        <w:rPr>
          <w:rFonts w:ascii="Arial" w:hAnsi="Arial" w:cs="Arial"/>
        </w:rPr>
      </w:pPr>
      <w:r>
        <w:rPr>
          <w:rFonts w:cs="Arial" w:ascii="Arial" w:hAnsi="Arial"/>
        </w:rPr>
        <w:t>POLÍTICA</w:t>
      </w:r>
    </w:p>
    <w:p>
      <w:pPr>
        <w:pStyle w:val="Heading1"/>
        <w:ind w:left="2500" w:hanging="0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Heading1"/>
        <w:ind w:left="250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ABULACIÓN POR VARIABLES</w:t>
      </w:r>
    </w:p>
    <w:p>
      <w:pPr>
        <w:pStyle w:val="Heading1"/>
        <w:ind w:left="250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OCIODEMOGRÁFICAS</w:t>
      </w:r>
    </w:p>
    <w:p>
      <w:pPr>
        <w:pStyle w:val="Normal"/>
        <w:ind w:left="25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Heading2"/>
        <w:ind w:left="2500" w:hanging="0"/>
        <w:rPr>
          <w:rFonts w:ascii="Arial" w:hAnsi="Arial" w:cs="Arial"/>
        </w:rPr>
      </w:pPr>
      <w:r>
        <w:rPr>
          <w:rFonts w:cs="Arial" w:ascii="Arial" w:hAnsi="Arial"/>
        </w:rPr>
        <w:t>Estudio nº 2.736</w:t>
      </w:r>
    </w:p>
    <w:p>
      <w:pPr>
        <w:pStyle w:val="Heading7"/>
        <w:tabs>
          <w:tab w:val="clear" w:pos="567"/>
          <w:tab w:val="left" w:pos="-851" w:leader="none"/>
        </w:tabs>
        <w:ind w:left="2500" w:hanging="0"/>
        <w:rPr>
          <w:rFonts w:ascii="Arial" w:hAnsi="Arial" w:cs="Arial"/>
        </w:rPr>
      </w:pPr>
      <w:r>
        <w:rPr>
          <w:rFonts w:cs="Arial" w:ascii="Arial" w:hAnsi="Arial"/>
        </w:rPr>
        <w:t>Octubre-Noviembre 2007</w:t>
      </w:r>
    </w:p>
    <w:p>
      <w:pPr>
        <w:pStyle w:val="Normal"/>
        <w:ind w:left="2500" w:hanging="0"/>
        <w:rPr>
          <w:rFonts w:ascii="Arial" w:hAnsi="Arial"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uppressAutoHyphens w:val="true"/>
        <w:spacing w:lineRule="atLeast" w:line="240"/>
        <w:jc w:val="both"/>
        <w:rPr>
          <w:rFonts w:ascii="Univers (W1);Arial" w:hAnsi="Univers (W1);Arial" w:cs="Univers (W1);Arial"/>
          <w:spacing w:val="-3"/>
        </w:rPr>
      </w:pPr>
      <w:r>
        <w:rPr>
          <w:rFonts w:cs="Univers (W1);Arial" w:ascii="Univers (W1);Arial" w:hAnsi="Univers (W1);Arial"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-1701" w:leader="none"/>
          <w:tab w:val="left" w:pos="-1440" w:leader="none"/>
          <w:tab w:val="left" w:pos="-720" w:leader="none"/>
        </w:tabs>
        <w:suppressAutoHyphens w:val="true"/>
        <w:ind w:left="567" w:hanging="0"/>
        <w:rPr/>
      </w:pPr>
      <w:r>
        <w:rPr>
          <w:i/>
          <w:spacing w:val="-2"/>
          <w:sz w:val="28"/>
          <w:szCs w:val="28"/>
          <w:u w:val="single"/>
        </w:rPr>
        <w:t>Í N D I C E</w:t>
      </w:r>
    </w:p>
    <w:p>
      <w:pPr>
        <w:pStyle w:val="Normal"/>
        <w:suppressAutoHyphens w:val="true"/>
        <w:jc w:val="both"/>
        <w:rPr>
          <w:i/>
          <w:i/>
          <w:spacing w:val="-2"/>
          <w:sz w:val="28"/>
          <w:szCs w:val="28"/>
          <w:u w:val="single"/>
        </w:rPr>
      </w:pPr>
      <w:r>
        <w:rPr>
          <w:i/>
          <w:spacing w:val="-2"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right"/>
        <w:rPr>
          <w:i/>
          <w:i/>
          <w:spacing w:val="-2"/>
          <w:sz w:val="24"/>
          <w:szCs w:val="24"/>
          <w:u w:val="single"/>
        </w:rPr>
      </w:pPr>
      <w:r>
        <w:rPr>
          <w:i/>
          <w:spacing w:val="-2"/>
          <w:sz w:val="24"/>
          <w:szCs w:val="24"/>
          <w:u w:val="single"/>
        </w:rPr>
        <w:t>Página</w:t>
      </w:r>
    </w:p>
    <w:p>
      <w:pPr>
        <w:pStyle w:val="Normal"/>
        <w:suppressAutoHyphens w:val="true"/>
        <w:rPr>
          <w:i/>
          <w:i/>
          <w:spacing w:val="-2"/>
          <w:sz w:val="24"/>
          <w:szCs w:val="24"/>
          <w:u w:val="single"/>
        </w:rPr>
      </w:pPr>
      <w:r>
        <w:rPr>
          <w:i/>
          <w:spacing w:val="-2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right" w:pos="567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right" w:pos="567" w:leader="dot"/>
          <w:tab w:val="right" w:pos="7371" w:leader="dot"/>
          <w:tab w:val="right" w:pos="8789" w:leader="none"/>
        </w:tabs>
        <w:suppressAutoHyphens w:val="true"/>
        <w:spacing w:lineRule="auto" w:line="600"/>
        <w:jc w:val="both"/>
        <w:rPr/>
      </w:pPr>
      <w:r>
        <w:rPr>
          <w:spacing w:val="-2"/>
          <w:sz w:val="24"/>
          <w:szCs w:val="24"/>
        </w:rPr>
        <w:t>Sexo y edad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left" w:pos="-2410" w:leader="none"/>
          <w:tab w:val="left" w:pos="-1843" w:leader="none"/>
          <w:tab w:val="left" w:pos="-1440" w:leader="none"/>
          <w:tab w:val="right" w:pos="567" w:leader="dot"/>
          <w:tab w:val="right" w:pos="7371" w:leader="dot"/>
          <w:tab w:val="right" w:pos="8789" w:leader="none"/>
          <w:tab w:val="right" w:pos="10632" w:leader="none"/>
        </w:tabs>
        <w:suppressAutoHyphens w:val="true"/>
        <w:spacing w:lineRule="auto" w:line="60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Tamaño de municipio</w:t>
        <w:tab/>
        <w:tab/>
        <w:t>42</w:t>
      </w:r>
    </w:p>
    <w:p>
      <w:pPr>
        <w:pStyle w:val="Normal"/>
        <w:numPr>
          <w:ilvl w:val="0"/>
          <w:numId w:val="2"/>
        </w:numPr>
        <w:tabs>
          <w:tab w:val="left" w:pos="-2410" w:leader="none"/>
          <w:tab w:val="left" w:pos="-1843" w:leader="none"/>
          <w:tab w:val="left" w:pos="-1440" w:leader="none"/>
          <w:tab w:val="right" w:pos="567" w:leader="dot"/>
          <w:tab w:val="right" w:pos="7371" w:leader="dot"/>
          <w:tab w:val="right" w:pos="8789" w:leader="none"/>
          <w:tab w:val="right" w:pos="10632" w:leader="none"/>
        </w:tabs>
        <w:suppressAutoHyphens w:val="true"/>
        <w:spacing w:lineRule="auto" w:line="60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ivel de estudios</w:t>
        <w:tab/>
        <w:tab/>
        <w:t>83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607" w:top="4536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2410" w:leader="none"/>
          <w:tab w:val="left" w:pos="-1843" w:leader="none"/>
          <w:tab w:val="left" w:pos="-1440" w:leader="none"/>
          <w:tab w:val="right" w:pos="567" w:leader="dot"/>
          <w:tab w:val="right" w:pos="7371" w:leader="dot"/>
          <w:tab w:val="right" w:pos="8789" w:leader="none"/>
          <w:tab w:val="right" w:pos="10632" w:leader="none"/>
        </w:tabs>
        <w:suppressAutoHyphens w:val="true"/>
        <w:spacing w:lineRule="auto" w:line="600"/>
        <w:ind w:left="36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SEXO Y EDAD</w:t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607" w:top="1418" w:footer="1134" w:bottom="1418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Para empezar, ¿me podría decir en un día normal cuánto tiempo dedica a escuchar o ver </w:t>
      </w:r>
      <w:r>
        <w:rPr>
          <w:rFonts w:cs="Arial Narrow" w:ascii="Arial Narrow" w:hAnsi="Arial Narrow"/>
          <w:b/>
          <w:sz w:val="24"/>
        </w:rPr>
        <w:t>programas de entretenimiento</w:t>
      </w:r>
      <w:r>
        <w:rPr>
          <w:rFonts w:cs="Arial Narrow" w:ascii="Arial Narrow" w:hAnsi="Arial Narrow"/>
          <w:sz w:val="24"/>
        </w:rPr>
        <w:t xml:space="preserve"> en la radio o la televisión (series, películas, deportes, etc.)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TOTAL          SEXO                                    EDAD 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ás de tres horas al día...........   21,7      19,6      23,7      16,7      15,9      13,6      21,3      24,1      3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tre dos y tres horas al día......   25,1      26,9      23,3      26,6      24,9      21,1      22,8      31,2      2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tre una y dos horas al día.......   33,4      33,4      33,4      38,1      36,6      39,6      32,2      30,1      2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enos de una hora al día...........   17,3      17,5      17,1      17,8      20,0      23,2      19,9      12,9       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2,4       2,3       2,4        ,5       2,2       2,3       3,8       1,6       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1        ,2        ,0        ,2        ,1        ,1        ,0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0        ,0        ,0        ,0        ,2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con qué frecuencia…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cucha o ve las noticias e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la radio o la televi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   75,6      77,3      74,0      57,7      68,8      73,8      84,4      83,4      8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   11,9      11,5      12,3      18,1      16,6      12,8       8,3       8,8       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    5,8       5,6       6,0      11,1       7,5       6,9       2,2       4,9       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    4,0       3,0       4,9       8,9       3,8       4,7       3,5       1,1       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    2,6       2,6       2,7       4,2       3,3       1,9       1,7       1,8       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0        ,0        ,0        ,0        ,1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parte de las noticia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scucha o ve otr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rogramas sobre política e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la radio o la televi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   16,6      19,5      13,8       8,2      13,6      15,9      18,8      24,5      1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    9,5      10,4       8,6       7,0      10,3      10,7       9,6       9,8       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   16,0      17,0      15,0      10,6      14,6      14,7      22,0      19,1      1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   24,1      23,3      24,9      20,5      24,7      27,5      23,1      23,9      2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   33,3      29,4      37,1      53,7      36,3      30,8      26,4      21,8      3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5        ,3        ,6        ,0        ,5        ,5        ,0       1,0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parte de la prensa deportiva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lee el periódico (en pap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 por internet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   30,2      36,6      23,9      22,4      29,8      33,0      40,6      32,5      2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   13,1      14,4      11,8      14,7      15,7      16,3      11,8      10,1       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   14,4      14,3      14,5      15,5      17,2      16,0      11,3      17,7       9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   11,0      10,0      12,0      14,5      10,5      10,9      12,9       9,0       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   31,0      24,6      37,3      32,8      26,7      23,5      23,4      29,7      4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1        ,6        ,2        ,2        ,3        ,0       1,0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3: SÓLO A QUIENES LEEN PRENSA CON ALGUNA FRECUENCIA (Pregunta 2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Podría indicarme qué tipo de prensa lee y si la lee en papel o por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ensa loc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   64,8      64,6      64,9      55,4      61,1      64,6      67,3      68,4      7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    2,8       3,9       1,6       2,4       5,7       4,1       2,4        ,0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    4,9       5,3       4,4       6,5       7,0       4,8       7,1       1,7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   26,5      25,0      28,4      34,9      25,6      25,4      20,9      29,7      2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0       1,2        ,7        ,8        ,6       1,2       2,3        ,2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2551)    (1377)    (1173)     (262)     (559)     (561)     (450)     (339)     (38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ensa gratuita (Metro, 2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minutos, ADN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   53,6      51,1      56,6      58,0      55,3      53,8      53,8      51,6      4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     ,7        ,8        ,7        ,7       1,1       1,3        ,7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    1,1       1,4        ,8        ,0       2,4        ,8       1,1        ,8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   43,2      45,2      40,9      41,0      39,6      41,7      43,1      47,4      4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3       1,5       1,0        ,4       1,6       2,5       1,3        ,2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2551)    (1377)    (1173)     (262)     (559)     (561)     (450)     (339)     (38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ensa Nacional (ABC, El Paí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l Mundo, La Vanguardia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   50,9      53,0      48,4      43,6      44,9      54,4      54,7      58,2      48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    5,5       7,1       3,7       8,1       9,2       6,8       4,6       2,6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    5,7       6,6       4,6       6,4       8,5       6,9       7,1       2,1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   37,1      32,0      43,0      41,5      36,4      30,7      32,4      36,9      50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8       1,2        ,4        ,4        ,9       1,2       1,2        ,2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2551)    (1377)    (1173)     (262)     (559)     (561)     (450)     (339)     (38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ensa internacion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Financial Times, Le Mond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Herald Tribune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    3,1       3,3       2,8       4,7       3,0       2,7       3,9       4,4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    2,9       2,9       2,9       3,2       5,0       3,9       3,1        ,2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     ,8       1,3        ,2        ,0       1,3        ,6       1,1       1,8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   91,7      90,5      93,1      91,2      89,5      90,4      89,5      93,4      9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5       2,0        ,9        ,9       1,2       2,5       2,4        ,2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2551)    (1377)    (1173)     (262)     (559)     (561)     (450)     (339)     (38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¿Podría decirme en qué medida está Ud. satisfecho con el funcionamiento de la democracia en España? Utilice una escala de 0 a 10 en la que el 0 significa que está "completamente insatisfecho" y el 10 "completamente satisfecho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5,41      5,38      5,44      5,45      5,42      5,49      5,49      5,12      5,4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(3552)    (1780)    (1772)     (363)     (742)     (721)     (571)     (476)     (679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Y utilizando esta misma escala, ¿en qué medida está Ud. satisfecho con la forma en que está desarrollando su labor el actual Gobierno Centra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4,81      4,69      4,94      4,76      4,75      4,68      4,84      4,65      5,1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(3509)    (1769)    (1740)     (362)     (738)     (709)     (566)     (470)     (66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qué medida confía Ud. en cada una de las siguientes instituciones? Utilice esta misma escala de 0 a 10 en la que el 0 significa "ninguna confianza" y el 10 "total confianza"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partidos políticos.............    3,69      3,58      3,80      3,59      3,48      3,51      3,76      3,88      3,9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532)    (1783)    (1749)     (371)     (749)     (718)     (572)     (466)     (656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sindicatos.....................    3,91      3,73      4,12      4,28      4,08      3,83      3,96      3,76      3,6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258)    (1714)    (1544)     (339)     (728)     (677)     (554)     (430)     (529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Ayuntamientos..................    4,74      4,61      4,88      4,65      4,55      4,45      4,74      4,68      5,3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575)    (1791)    (1785)     (375)     (745)     (715)     (576)     (472)     (6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l Gobierno Central................    4,48      4,32      4,65      4,32      4,27      4,22      4,56      4,59      4,9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535)    (1786)    (1750)     (370)     (745)     (715)     (569)     (472)     (66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as Organizaciones 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Gubernamentales (Médicos s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ronteras, Greenpeace, Intermón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tc.)...........................    5,88      5,64      6,12      6,40      5,93      5,61      5,60      5,75      6,1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360)    (1670)    (1690)     (368)     (726)     (693)     (541)     (444)     (587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medios de comunicación.........    5,17      4,91      5,43      5,28      5,02      5,06      5,06      5,20      5,4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532)    (1762)    (1770)     (373)     (747)     (716)     (575)     (463)     (65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Diría Ud. que la política le interesa mucho, bastante, poco o nad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cho..............................    6,6       8,1       5,2       4,4       6,2       5,4      11,3       8,5       4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astante...........................   21,2      25,6      16,9      20,0      25,3      23,0      23,3      20,3      1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oco...............................   38,0      39,4      36,6      37,9      41,3      43,2      40,3      32,0      3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da...............................   33,8      26,6      40,9      37,0      26,8      28,0      24,6      39,2      4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2        ,3        ,2        ,7        ,2        ,2        ,5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2        ,0        ,3        ,0        ,1        ,2        ,0        ,0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diría Ud. que habla de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9,6      10,9       8,4       4,6       6,9       8,9      16,8      17,7       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 la semana...........   16,1      18,8      13,5      15,6      18,3      18,2      19,5      14,5      1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vez a la semana................   10,5      12,7       8,4       9,2      13,4      12,6       9,4       9,6       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l mes................    9,9      11,9       7,9      10,1      11,1      11,9       8,8       8,6       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vez al mes.....................    6,3       6,4       6,2       8,1       8,3       8,7       4,8       4,2       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20,8      20,0      21,5      22,4      21,4      21,6      22,6      18,0      1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25,9      18,9      32,7      29,3      20,1      18,0      16,8      27,5      4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7        ,4       1,0        ,8        ,6        ,1       1,3        ,0       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2        ,0        ,3        ,0        ,0        ,0        ,0        ,0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intenta convencer a sus amigos, familiares o compañeros de trabajo para que compartan sus puntos de vista sobre cuestiones política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 menudo...........................    4,5       5,8       3,2       5,9       4,7       3,5       6,9       6,5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lgunas veces......................   11,7      13,5      10,0      13,7      15,2      13,2      14,0       8,5       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Raramente..........................   20,8      24,2      17,4      21,5      22,7      24,2      21,8      18,6      1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53,6      49,9      57,2      44,3      51,0      53,2      53,2      56,2      6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uele tener opiniones sob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olítica........................    9,1       6,4      11,6      14,4       6,1       5,8       4,1      10,3      1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1        ,0        ,2        ,0        ,1        ,0        ,0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3        ,1        ,4        ,2        ,3        ,1        ,0        ,0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ara cada una de las siguientes afirmaciones, dígame si está Ud. muy de acuerdo, de acuerdo, en desacuerdo o muy en desacuerdo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os políticos no se preocup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mucho de lo que piensa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gente como y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31,0      29,4      32,6      32,6      30,5      30,5      35,0      28,2      29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38,7      38,7      38,6      38,7      39,6      37,7      36,4      41,9      3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 8,0       8,7       7,4       8,0       8,1       8,2       5,6       8,4       9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15,6      17,1      14,2      13,2      16,4      17,5      18,2      16,4      1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 2,8       2,9       2,7       2,7       3,0       3,1       2,8       2,2       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3,2       2,6       3,9       4,6       1,6       2,3       1,5       2,3       7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6        ,5        ,7        ,2        ,7        ,8        ,4        ,6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Generalmente la política 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tan complicada que la g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omo yo no puede entende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lo que pa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15,6      10,9      20,2      15,9      12,7      11,3      14,5      14,6      2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30,1      27,6      32,5      30,3      27,1      26,1      25,8      36,3      3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 8,8       9,7       8,0       7,7       9,7      10,5       9,0       6,5       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32,8      37,7      28,0      33,8      35,3      37,8      39,1      31,0      20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 9,6      11,8       7,5       9,3      13,6      11,8       8,7       9,1       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2,3       1,7       2,8       2,3       1,0       1,9       2,1       1,9       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8        ,6        ,9        ,7        ,6        ,5        ,8        ,6       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té quien esté en el poder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siempre busca sus interes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ersonal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33,9      32,0      35,9      35,1      36,1      33,8      34,2      31,5      3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37,8      36,8      38,7      35,0      38,0      38,9      33,9      43,8      3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 8,2       8,7       7,7       9,1       8,0       9,4       6,4       8,5       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14,3      17,3      11,4      14,3      13,3      13,5      19,6      13,2      1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 2,2       2,7       1,7       1,9       2,8       2,2       4,1        ,8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3,1       2,2       3,9       4,1       1,2       1,4       1,5       2,1       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5        ,3        ,8        ,5        ,6        ,9        ,4        ,0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toy mejor informado sob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olítica que la mayoría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la g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 3,7       4,0       3,5       2,0       4,6       3,5       5,9       4,7       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14,3      17,6      11,1      11,2      15,2      14,4      15,2      19,5      10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13,7      16,2      11,2      13,8      15,2      16,6      13,2      14,2       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41,3      41,6      41,0      41,2      44,8      41,3      43,8      37,8      3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21,6      16,0      26,9      27,5      16,2      17,3      18,0      20,5      3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4,3       3,9       4,6       4,1       3,3       5,6       3,2       2,5       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2        ,7       1,6        ,2        ,7       1,3        ,8        ,7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ha participado en alguna de las actividades que le voy a mencionar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en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ecogida de firm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1,7      20,1      23,2      23,8      26,5      28,8      27,8      17,2       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7,4      79,1      75,8      75,2      72,8      70,2      70,7      81,7      9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7        ,7        ,8       1,0        ,3        ,9       1,5       1,1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1        ,2        ,0        ,3        ,1        ,0        ,0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manifes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2,8      14,0      11,6      15,1      13,3      15,5      18,5      13,6       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6,6      85,5      87,7      84,3      85,5      83,9      80,5      86,4      9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3        ,1        ,4        ,2        ,3        ,2       1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4        ,3        ,3        ,9        ,4        ,1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una huelg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 4,7       5,7       3,7      11,2       4,9       5,9       5,2       3,7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94,2      93,3      95,0      86,9      93,8      93,0      92,8      95,8      99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0        ,3       1,2        ,0        ,0        ,4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9        ,9       1,0        ,7       1,3       1,0       1,6        ,5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actividad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ilegales de protest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cortar el tráfico, ocup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dificios, encadenars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 1,5       1,5       1,5       3,1       1,6       1,5       1,7       1,0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98,2      98,2      98,1      96,2      97,9      98,5      97,3      99,0      9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1        ,2        ,2        ,0        ,0        ,8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2        ,2        ,4        ,5        ,1        ,1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mprar ciertos productos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azones polí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5,5      23,6      27,4      24,9      31,9      32,3      32,0      21,2      10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3,8      75,7      71,9      74,4      67,3      67,1      67,6      78,6      8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4        ,5        ,4        ,6        ,4        ,5        ,0        ,1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2        ,3        ,2        ,3        ,0        ,4        ,0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Boicotear o dejar de compr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iertos productos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azones políticas, éticas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ara favorecer el med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9,9      18,6      21,1      16,1      24,9      24,9      23,9      19,9       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9,6      81,0      78,2      83,5      74,4      74,6      75,6      80,1      9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3        ,2        ,4        ,1        ,5        ,5        ,1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1        ,3        ,2        ,2        ,0        ,4        ,0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tactar o intentar contact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on un polític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xpresarle sus opin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 7,4       9,1       5,8       4,7       6,6       8,7      14,7       7,7       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92,4      90,7      94,1      94,8      92,9      91,2      85,3      92,3      9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0        ,0        ,0        ,0        ,0        ,1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1        ,2        ,1        ,4        ,5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onar o recaudar diner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lguna cau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5,3      21,9      28,7      20,7      25,4      27,6      30,8      28,6      1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4,1      77,6      70,8      78,6      73,7      71,9      68,8      71,4      8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1        ,3        ,5        ,0        ,3        ,4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4        ,3        ,2       1,0        ,2        ,0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reunión polític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 a un mít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0,4      11,8       9,0      11,0       9,9      10,7      18,4      11,0       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9,1      87,5      90,6      87,9      88,9      88,8      81,1      89,0      9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3        ,1        ,2        ,2        ,2        ,5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4        ,3        ,9        ,9        ,2        ,1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1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en un pasado más lejan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en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ecogida de firm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44,3      44,6      44,0      37,6      50,1      54,9      57,2      39,6      2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53,4      53,3      53,4      60,0      47,0      42,9      40,8      58,7      7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1,1       1,2        ,9       1,7       1,4        ,8       1,3       1,7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2        ,8       1,6        ,8       1,5       1,4        ,7        ,0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manifes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43,0      45,7      40,4      41,8      48,0      51,2      55,4      44,1      2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55,5      53,1      57,8      56,7      50,5      47,7      43,3      55,3      7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5        ,6        ,4        ,6        ,3        ,2       1,2        ,5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0        ,6       1,3        ,8       1,1        ,9        ,2        ,0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una huelg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9,5      35,8      23,4      32,3      31,1      34,2      40,3      30,5      1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68,5      62,8      73,9      65,5      67,4      63,8      57,1      69,1      8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6        ,6        ,6       1,2        ,3        ,4       1,7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4        ,7       2,1       1,0       1,2       1,5        ,9        ,4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actividad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ilegales de protest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cortar el el tráfic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cupar edifici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ncadenarse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 6,9       8,2       5,7       7,6       6,3       8,3       8,8       7,5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91,5      91,0      92,0      91,2      92,2      90,7      90,5      92,0      9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4        ,1        ,6        ,6        ,3        ,0        ,4        ,5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2        ,7       1,6        ,6       1,2       1,0        ,3        ,0       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mprar ciertos productos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azones polí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6,8      25,2      28,2      23,8      32,3      34,5      36,3      22,3      10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1,3      72,9      69,9      73,4      65,8      64,1      62,7      77,3      8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7       1,1        ,4       1,5        ,7        ,4        ,4        ,0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2        ,8       1,5       1,3       1,2       1,0        ,6        ,4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Boicotear o dejar de compr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iertos productos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azones políticas, éticas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ara favorecer el med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2,5      21,0      23,9      16,8      26,7      28,7      27,8      23,8      1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5,8      77,5      74,2      81,2      71,1      70,1      71,2      75,2      8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6        ,7        ,4        ,8       1,1        ,3        ,4        ,5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1        ,7       1,5       1,3       1,1        ,9        ,6        ,4       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tactar o intentar contact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on un polític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xpresarle sus opin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0,0      12,3       7,9       4,6       7,6      10,9      13,8      15,5       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8,3      86,3      90,1      93,6      90,4      87,1      86,0      83,8      8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1        ,3        ,0        ,3        ,2        ,0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5       1,3       1,7       1,8       1,6       1,8        ,2        ,7       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onar o recaudar diner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lguna cau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37,7      35,3      40,0      30,9      37,7      40,5      43,8      42,9      3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60,0      62,8      57,3      66,6      60,0      57,5      54,2      54,7      6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8        ,6       1,0        ,8        ,6        ,7        ,4       1,8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5       1,3       1,7       1,6       1,7       1,3       1,6        ,5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reunión polític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 a un mít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7,1      32,1      22,3      16,1      21,0      26,0      42,7      38,3      20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1,8      66,9      76,5      82,1      77,4      72,6      57,0      61,7      7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2        ,2        ,2        ,2        ,5        ,0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9        ,8       1,0       1,6       1,4       1,0        ,2        ,0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alguien le ha comentado que había una manifestación y le ha animado a ir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43,7      46,5      40,9      49,9      51,3      48,7      50,0      40,7      2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54,9      52,6      57,3      49,0      47,1      49,7      49,1      57,7      7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5        ,4        ,6        ,0        ,6        ,6        ,4        ,5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9        ,5       1,2       1,1        ,9       1,0        ,5       1,1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ígame si pertenece, si participa activamente o si ha pertenecido a alguna de las siguientes asociacione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cs="Arial Narrow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 partido 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1,7       2,2       1,2       1,2       2,6       2,5       2,1        ,7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3,1       3,8       2,4       2,4       3,5       3,8       2,3       3,2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    4,3       5,0       3,6       1,1       2,6       4,7       8,3       4,7       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esos grupos.............   90,7      88,9      92,5      94,8      91,0      89,0      86,8      91,4      9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1        ,3        ,6        ,2        ,1        ,5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 sindica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3,5       4,6       2,3       1,8       5,2       5,7       4,6       2,6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6,9       8,6       5,3       4,9       8,9      10,6       6,8       6,3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    9,5      13,9       5,2       2,5       4,4       9,4      15,8      15,0      1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esos grupos.............   79,9      72,7      86,9      90,4      81,4      74,2      72,3      76,1      8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1        ,3        ,4        ,2        ,1        ,5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 colegio profesional o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sociación de empresar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3,1       4,2       2,1       1,6       3,9       3,7       6,1       2,7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4,6       5,1       4,1       1,9       5,9       5,8       6,9       3,2       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    3,9       5,2       2,6        ,4       2,3       2,4       5,2       7,4       5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esos grupos.............   88,2      85,4      90,9      95,7      87,7      88,0      81,8      86,1      9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1        ,3        ,4        ,2        ,1        ,1        ,5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a parroquia u otro tip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rganización o asoci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eligiosa o de cari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4,0       2,6       5,4       2,9       2,2       3,5       3,1       5,3       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4,3       3,5       5,0       2,3       4,2       3,2       4,7       2,8       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    6,8       5,5       8,1       5,5       6,7       5,8       5,8       9,1       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esos grupos.............   84,6      88,1      81,1      88,5      86,6      87,2      85,8      82,8      7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3        ,3        ,7        ,3        ,3        ,6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 grupo deportivo, cultural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oc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11,7      15,2       8,2      19,0      14,6      13,5      12,6       7,6       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5,8       6,9       4,7       7,3       7,1       7,9       4,2       3,5       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   16,4      20,2      12,7      20,4      19,9      18,1      19,4      12,6       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esos grupos.............   65,8      57,4      74,0      52,7      58,1      60,3      63,3      76,1      8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2        ,4        ,6        ,3        ,2        ,6        ,1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a asociación ecologista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acifista, de derech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humanos, de comercio jus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Intermón, SOS Racism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3,1       2,2       4,0       3,5       3,4       4,0       4,0       3,9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4,3       3,1       5,4       3,7       4,9       3,8       5,3       4,3       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    3,3       3,0       3,6       3,7       5,3       3,5       3,3       3,2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esos grupos.............   89,2      91,7      86,8      89,0      86,2      88,6      87,3      88,6      9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1        ,0        ,2        ,2        ,3        ,1        ,1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a asociación juvenil 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studiant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1,8       1,8       1,8       4,6       3,3       1,6       1,5        ,5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2,3       2,4       2,2       5,9       3,3       1,9        ,8        ,7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   10,9      12,2       9,6      10,7      14,7      13,3      14,3       6,1       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esos grupos.............   84,7      83,1      86,2      78,2      78,6      82,8      82,8      92,7      9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4        ,2        ,6        ,2        ,3        ,6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tro tipo de asoci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voluntaria (asociacione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adres y madre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sociaciones de vecinos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7,5       6,8       8,1       3,6       8,4      11,9       9,1       7,4       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    6,3       5,9       6,7       2,6       4,6      10,1       6,7       8,2       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    7,3       7,0       7,6       2,5       4,2       8,0      12,0      10,8       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e esos grupos.............   78,6      80,0      77,3      90,9      82,5      69,9      71,7      73,4      85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3        ,3        ,4        ,3        ,2        ,5        ,1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Hay algún partido político al que Ud. se sienta más cercano que a los demá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55,0      56,2      53,8      43,3      54,7      56,8      63,2      56,0      5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43,6      42,8      44,3      55,3      44,2      42,0      36,2      43,5      4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6        ,3       1,0       1,0        ,4        ,2        ,6        ,3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8        ,7       1,0        ,4        ,7        ,9        ,0        ,3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S 14a Y 14b: SÓLO A QUIENES SE SIENTEN MÁS CERCANOS A ALGÚN PARTIDO POLÍTICO QUE A LOS DEMÁS (Pregunta 14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Podría decirme cuá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45,4      42,5      48,4      45,8      43,5      46,3      48,4      41,0      4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27,3      28,9      25,7      26,7      29,2      27,6      20,0      28,6      3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U (ICV en Cataluña)...............    7,9       9,3       6,5      10,5       9,9      10,2       7,7       8,2       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iU................................    2,8       2,8       2,8       2,4       1,2       2,2       1,9       3,4       5,8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RC................................    3,0       2,6       3,5       3,9       4,8       3,2       3,0       2,9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1,3       1,2       1,4       1,0       1,0        ,8       1,1       1,0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,5        ,8        ,3       2,0        ,9        ,9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,5        ,3        ,7        ,5        ,7        ,2        ,0        ,0       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,7        ,7        ,7        ,5        ,2        ,2        ,8        ,0       2,3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HA................................     ,2        ,3        ,1        ,0        ,2        ,0        ,8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,2        ,1        ,2        ,0        ,2        ,6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o...............................    2,8       3,5       2,0       4,2       3,4       2,8       3,7       1,9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7,4       7,0       7,7       2,5       4,9       5,1      12,7      13,0       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2043)    (1028)    (1014)     (169)     (418)     (418)     (372)     (274)     (39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b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qué medida se siente Ud. cercano a ese parti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cercano........................   12,1      11,8      12,4      10,1       9,8      10,8      11,4      10,9      1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astante cercano...................   43,4      43,5      43,3      43,4      43,3      39,0      44,7      48,5      4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poco cercano....................   40,6      41,4      39,8      44,6      43,7      45,9      38,7      35,8      3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9        ,5       1,3       1,1        ,6       1,4        ,3        ,2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3,0       2,8       3,3        ,8       2,5       2,9       4,9       4,5       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2043)    (1028)    (1014)     (169)     (418)     (418)     (372)     (274)     (39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ahora me gustaría que me dijera si está Ud. muy interesado, bastante, poco o nada interesado por las novedades que surgen en el ámbito de la ciencia y la tecnología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interesado.....................   19,0      22,5      15,6      24,3      25,1      23,2      20,6      15,4       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astante interesado................   44,7      47,5      42,0      50,9      50,8      49,4      51,5      44,6      2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oco interesado....................   22,6      20,0      25,2      21,0      19,3      21,3      20,3      26,7      2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da interesado....................   12,6       9,5      15,5       3,1       4,1       5,4       7,5      13,1      3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5        ,2        ,8        ,5        ,1        ,2        ,0        ,3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6        ,4        ,9        ,2        ,5        ,5        ,1        ,0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ara desempeñar su trabajo o sus tareas habituales…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es necesario saber informática..   56,5      51,0      61,8      34,8      39,6      49,3      49,6      70,3      8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 necesario tener conocimi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básicos de informática..........   28,4      32,8      24,1      45,2      38,0      34,4      33,8      21,4       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 necesario tener conocimi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vanzados de informática........   13,4      14,7      12,1      19,4      21,9      16,2      16,3       7,0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7        ,5       1,0        ,0        ,1        ,0        ,1        ,0       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1,0       1,0       1,0        ,7        ,4        ,2        ,1       1,2       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ha hecho alguna de las siguientes actividades en el ámbito de su trabajo, de sus estudios o de su colaboración con asociacion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cribir cartas, emails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ocum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41,4      45,8      37,2      61,6      62,2      51,7      45,8      23,1       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58,0      53,7      62,2      38,3      37,6      48,0      54,2      75,2      90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3        ,3        ,2        ,0        ,1        ,1        ,0       1,1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2        ,4        ,1        ,1        ,1        ,0        ,7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rganizar o planificar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eun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0,4      22,7      18,1      17,3      33,0      26,3      25,5      14,2       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9,1      76,6      81,4      82,1      66,9      73,5      74,2      84,6      95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4        ,0        ,0        ,1        ,1        ,3        ,5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2        ,5        ,6        ,1        ,1        ,0        ,7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ar una charla, una clase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hacer una presen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6,9      18,5      15,2      22,3      27,0      18,1      20,8      11,4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2,5      80,7      84,3      77,1      72,8      81,7      78,7      87,4      9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3        ,0        ,0        ,1        ,1        ,0        ,5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4        ,4        ,5        ,6        ,1        ,1        ,5        ,7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Utiliza en su casa…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rdenador person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53,2      58,7      47,8      83,1      75,3      67,5      56,4      32,9      1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46,0      40,9      50,9      16,9      24,6      32,3      43,6      66,6      8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     ,7        ,3       1,1        ,0        ,0        ,1        ,0        ,5       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1        ,0        ,1        ,0        ,1        ,0        ,0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anales de televisión de pag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5,4      28,6      22,3      29,8      32,0      28,6      30,5      24,7       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3,3      70,6      75,8      69,9      67,1      70,9      69,5      73,6      8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     ,8        ,3       1,3        ,0        ,0        ,0        ,0       1,0       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5        ,5        ,6        ,3        ,9        ,5        ,0        ,7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19: A TODOS MENOS A QUIENES HAN  CONTESTADO QUE NO SABEN LO QUE ES UN ORDENADOR PERSONAL (Pregunta 18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los últimos tres meses ha utilizado Ud.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51,1      56,3      46,0      87,2      76,6      64,8      51,8      28,6       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47,3      42,7      51,8      12,8      23,1      34,7      48,0      70,3      8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1,0        ,5       1,5        ,0        ,1        ,3        ,0        ,1       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6        ,5        ,6        ,0        ,1        ,3        ,1       1,0       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688)    (1823)    (1865)     (391)     (764)     (734)     (588)     (487)     (72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S 20 A 28: SÓLO A QUIENES, EN LOS ÚLTIMOS TRES MESES, HAN UTILIZADO INTERNET (Pregunta 19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s años hace que usa Internet con regularidad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5,34      5,63      4,98      4,29      5,38      5,15      6,34      6,21      5,6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(1763)     (966)     (797)     (323)     (557)     (446)     (277)     (123)      (37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ígame, por favor, si se conecta habitualmente a Internet desde los siguientes lugares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a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83,8      85,5      81,7      81,3      82,4      82,7      87,0      88,5      9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16,2      14,4      18,3      18,6      17,6      17,3      13,0      11,5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0        ,0        ,1        ,1        ,1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rabaj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47,7      48,7      46,4      24,0      55,7      51,2      62,0      41,5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51,8      50,6      53,1      74,6      44,2      48,3      37,1      58,5     10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5        ,6        ,5       1,3        ,1        ,5        ,9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entro de estudios, centr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úblico (biblioteca, centr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ívico, etc.), club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ntidad asociativ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0,1      17,9      22,7      42,9      21,2      10,4      12,8       9,0      1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9,5      81,5      77,1      56,7      78,2      89,6      86,3      91,0      8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4        ,6        ,2        ,4        ,6        ,0        ,9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ibercafé o simil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0,3      10,3      10,4      18,9      12,8       7,2       4,8       3,2       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9,5      89,5      89,5      80,9      86,9      92,8      95,2      96,8      9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2        ,1        ,3        ,4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sde cualquier sitio con mi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ortáti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6,0      17,8      13,8      17,5      18,3      13,2      16,8      13,1       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3,9      82,0      86,1      82,4      81,3      86,8      83,2      86,9      9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1        ,2        ,1        ,1        ,4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tro lug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1,6      11,8      11,3      17,2      13,0       9,5       8,7       4,6      1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7,9      87,6      88,2      82,5      86,0      89,7      91,3      95,4      8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6        ,6        ,5        ,3       1,1        ,7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n independencia del lugar desde el que accede a Internet, ¿con qué frecuencia lo hace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6</w:t>
        <w:noBreakHyphen/>
        <w:t>7 días por semana................   53,6      60,1      45,8      54,0      59,2      48,2      54,0      45,7      5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5 días por semana................   24,4      21,0      28,4      25,2      25,5      26,8      18,6      20,8      2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14,4      12,6      16,5      14,0      10,1      16,6      18,3      16,8      1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lgunas veces al mes...............    5,1       4,3       6,1       6,3       3,5       5,6       4,6       9,0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2,2       1,4       3,1        ,4       1,4       2,6       3,7       5,7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0        ,0        ,1        ,0        ,0        ,2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4        ,6        ,0        ,0        ,3        ,0        ,8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para cuál de las siguientes actividades ha utilizado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Buscar información (trabaj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studios, salud, viaje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ine, TV, callejeros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95,2      94,5      95,9      94,3      95,9      96,9      94,4      91,4      89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 4,7       5,2       4,1       5,7       4,1       3,1       5,6       6,7      1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1        ,3        ,0        ,0        ,0        ,0        ,0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mprar algún producto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servicio (alimentación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libros, cine, viajes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37,0      40,3      32,9      34,9      46,4      37,1      30,7      21,1      1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62,8      59,3      67,0      65,1      53,6      62,6      69,3      77,0      8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4        ,1        ,0        ,1        ,4        ,0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ealizar gestiones bancari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40,5      42,8      37,8      20,7      48,6      44,7      47,7      26,1      3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59,1      56,7      61,9      79,0      51,1      54,7      52,3      72,0      6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4        ,5        ,3        ,2        ,2        ,5        ,0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ecibir o enviar mensaje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orreo electrón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84,3      84,2      84,3      86,8      88,6      82,9      86,0      64,3      7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15,1      14,9      15,3      12,9      10,7      16,9      13,8      31,9      2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     ,0        ,0        ,1        ,0        ,0        ,0        ,2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6        ,8        ,3        ,3        ,7        ,2        ,0       3,8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tervenir en chats o foro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iscu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8,7      31,8      24,9      51,3      34,3      21,5      15,9       8,1       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0,5      67,0      74,7      48,4      65,1      78,0      82,2      90,0      9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     ,0        ,0        ,1        ,0        ,0        ,0        ,2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8       1,2        ,3        ,3        ,6        ,5       1,7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lamar a través de internet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skipe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4,7      17,1      11,9      14,7      18,5      13,5      12,6       9,7       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3,9      81,6      86,6      83,8      80,8      85,0      85,5      86,5      9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     ,6        ,4        ,8       1,1        ,4        ,9        ,2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9        ,9        ,8        ,4        ,3        ,6       1,7       3,8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scargar archiv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documentos, musicale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video, software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75,4      77,9      72,4      87,8      82,8      71,6      67,1      50,9      5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24,3      21,8      27,2      12,2      17,0      28,4      32,9      45,3      4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     ,2        ,0        ,3        ,0        ,1        ,0        ,0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3        ,1        ,0        ,2        ,0        ,0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antener su propio blog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ágina web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1,4      22,3      20,3      24,9      23,7      18,0      18,7      18,5      2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7,9      76,8      79,2      74,2      76,0      82,0      80,1      78,0      70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     ,1        ,1        ,2        ,4        ,1        ,0        ,2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6        ,8        ,3        ,5        ,2        ,0       1,0       3,5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avegar por internet sin u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bjetivo concre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65,7      69,9      60,6      72,7      71,3      63,5      59,6      50,2      4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33,6      29,0      39,1      27,0      28,2      36,1      39,4      46,0      5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     ,2        ,3        ,0        ,0        ,1        ,0        ,9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5        ,7        ,3        ,3        ,4        ,4        ,0       3,8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usa Internet para obtener información acerca de la actualidad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ás de una vez por semana..........   16,6      21,2      11,0       9,7      17,7      15,3      21,8      17,8      2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vez a la semana................    8,4       8,6       8,2       6,7       7,7       9,1      13,3       2,8       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vez al mes.....................    5,4       5,5       5,3       5,3       7,1       5,0       3,9       3,8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14,4      15,9      12,7      12,8      16,0      14,7      11,5      2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54,4      48,2      61,8      64,7      50,3      55,4      49,4      51,8      6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6        ,5        ,7        ,8       1,0        ,5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2        ,3        ,2        ,0        ,3        ,0        ,0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consultado la página web de algún partido político o algún candidat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19,0      23,0      14,2      18,7      19,8      17,4      21,9      17,7      1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80,2      75,8      85,4      80,8      79,5      81,8      77,1      80,4      8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,5        ,6        ,3        ,5        ,6        ,7        ,2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3        ,6        ,0        ,0        ,2        ,0        ,7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está Ud. suscrito/a a algún boletín o lista de distribución a través de Internet sobre temas de actualidad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3,3       2,8       3,9       2,8       4,2       3,3       2,3       4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95,9      96,0      95,7      96,5      95,0      96,3      96,7      93,7     10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8       1,2        ,3        ,8        ,9        ,4       1,0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recibido un correo electrónico con alguno de lo siguientes contenido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poyo a un candidato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arti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0,5      10,8      10,2      12,4      10,6       9,7      12,0       7,3       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7,8      87,3      88,3      86,8      87,4      88,4      86,9      89,9      9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1,4       1,5       1,3        ,7       1,7       1,8       1,1        ,5       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3        ,2        ,0        ,3        ,0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 alguna crítica sobre u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olítico o un parti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6,6      28,2      24,7      24,7      30,8      21,1      30,2      27,6      1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2,1      70,2      74,4      74,9      67,6      77,4      69,6      68,0      8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1,0       1,3        ,7        ,4       1,3       1,5        ,2       2,1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3        ,2        ,0        ,3        ,0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vocando a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manifestación, a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sentada o a otros acto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rotest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2,2      22,3      21,9      30,4      25,0      16,8      23,4       8,9      1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6,7      76,4      77,1      69,0      73,6      81,9      76,1      88,7      89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9       1,0        ,8        ,7       1,2       1,3        ,4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3        ,2        ,0        ,3        ,0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 un manifiesto o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etición electrónic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9,6      20,4      18,6      21,2      20,5      16,1      23,3      14,3      2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8,5      77,8      79,4      76,7      77,2      82,1      75,8      83,3      7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1,3       1,1       1,5       1,5       1,4       1,7        ,9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6        ,6        ,5        ,5        ,8        ,2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obre otros tema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ualidad u otro tip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onvocator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30,9      30,9      30,8      32,8      35,4      27,4      30,5      19,3      3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66,5      66,6      66,4      64,9      61,4      70,6      68,3      75,1      6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2,4       2,2       2,7       2,3       3,0       1,9       1,3       3,2       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3        ,2        ,0        ,3        ,0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¿En alguna ocasión ha realizado alguna de las siguientes actividades </w:t>
      </w:r>
      <w:r>
        <w:rPr>
          <w:rFonts w:cs="Arial Narrow" w:ascii="Arial Narrow" w:hAnsi="Arial Narrow"/>
          <w:sz w:val="24"/>
          <w:u w:val="single"/>
        </w:rPr>
        <w:t>a través de Internet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tactar con algún político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lgún partido 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 4,6       4,9       4,1       3,8       5,2       4,7       3,8       4,2       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95,0      94,4      95,7      96,2      94,3      95,3      95,2      93,5      9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2        ,3        ,2        ,0        ,3        ,0       1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4        ,1        ,0        ,2        ,0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ntactar con alg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dministración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quejarse o protest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6,2      17,1      15,1      10,4      15,3      17,6      20,4      21,2      1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3,4      82,4      84,7      89,6      84,2      82,3      79,6      76,5      8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1        ,1        ,1        ,0        ,1        ,2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4        ,2        ,0        ,4        ,0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municarse con alg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sociación u organiz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cultural, deportiva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rofesional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8,8      30,6      26,5      24,8      29,3      26,9      34,7      30,6      2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0,3      68,6      72,4      74,1      70,1      71,7      65,3      67,1      7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7        ,5       1,0       1,1        ,6       1,4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3        ,1        ,0        ,1        ,0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ealizar una donación para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ampaña, una asociación u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rganiz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 8,4       7,9       8,9       6,2       7,5       6,2      13,5       9,8      2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91,1      91,5      90,7      93,8      92,1      93,4      86,5      85,9      7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3        ,3        ,3        ,0        ,3        ,3        ,0       1,9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3        ,1        ,0        ,1        ,0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cribir comentarios en algú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foros, blog o una pági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web, sobre tema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ctualidad, sociales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olític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20,0      22,1      17,5      28,0      23,1      13,0      19,2      12,3      2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79,4      76,9      82,3      71,7      76,5      87,0      79,3      85,3      77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3        ,5        ,1        ,3        ,3        ,0       1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5        ,1        ,0        ,1        ,0        ,6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dherirse a alguna campañ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 a un manifies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   14,3      13,2      15,5      11,8      13,7      14,2      14,8      17,5      3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   84,7      85,5      83,6      87,5      85,3      84,7      84,2      80,1      6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     ,8        ,8        ,8        ,8        ,7       1,0       1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3        ,5        ,1        ,0        ,3        ,1        ,0       2,4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1884)    (1026)     (859)     (341)     (586)     (476)     (305)     (140)      (3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tbl>
      <w:tblPr>
        <w:tblW w:w="11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 Narrow" w:hAnsi="Arial Narrow" w:cs="Univers Bold;Univers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Univers Bold;Univers" w:ascii="Arial Narrow" w:hAnsi="Arial Narrow"/>
                <w:b/>
                <w:bCs/>
                <w:spacing w:val="-2"/>
                <w:sz w:val="18"/>
                <w:szCs w:val="18"/>
              </w:rPr>
              <w:t>A TODOS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recibido un mensaje de móvil (SMS) informándole de una manifestación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13,4      14,6      12,2      20,8      19,5      15,5      16,9       9,0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85,8      85,1      86,5      79,0      79,7      83,9      83,0      90,4      9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4        ,2        ,6        ,0        ,5        ,5        ,0        ,1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5        ,2        ,8        ,2        ,2        ,1        ,1        ,4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s nuevas tecnologías ofrecen la posibilidad de que los ciudadanos voten sin tener que ir hasta el colegio electoral. ¿Podría decirme en qué medida estaría Ud. dispuesto/a a emitir su voto a través de Internet? Estaría…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ispuesto......................   11,8      14,2       9,4      19,9      19,8      14,8      13,4       2,1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astante dispuesto.................   20,3      22,4      18,2      27,5      25,9      25,1      20,9      17,8       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oco dispuesto.....................   17,7      18,8      16,6      20,6      19,6      16,9      19,0      18,2      1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da dispuesto.....................   44,0      39,1      48,8      24,5      28,5      36,7      42,8      56,5      7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6,0       5,4       6,6       7,2       6,3       6,3       3,9       5,4       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3        ,1        ,4        ,3        ,0        ,2        ,0        ,0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todo caso, ¿qué inconveniente vería en un sistema de voto a través de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e resultaría más difícil que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étodo actual...................   18,9      16,7      21,2       7,0       7,4      11,7      16,3      25,8      4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a seguridad de estos sistemas 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taría garantizada.............   34,4      35,8      33,0      39,7      42,4      38,8      37,5      28,9      2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e perdería la seriedad que tien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l acto de votar................   10,7      10,8      10,7      10,6       8,3       9,5      14,8      13,8       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me relacionaría con mis vecin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migos o familiares.............    2,4       2,1       2,6        ,9       2,0       2,0       2,8       4,7       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le veo ningún inconveniente.....   23,8      26,7      21,1      32,6      32,2      29,8      22,2      19,2       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as respuestas...................    3,0       2,5       3,5       2,5       2,7       2,7       2,7       2,1       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6,2       5,1       7,2       5,7       4,4       4,9       3,8       5,5      1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6        ,4        ,7       1,1        ,6        ,7        ,0        ,0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¿diría Ud. que, por lo general, se puede confiar en la mayoría de la gente, o que nunca se es lo bastante prudente en el trato con los demás? Por favor, sitúese en una escala de 0 a 10, en la que el 0 significa "nunca se es lo bastante prudente" y el 10 que "se puede confiar en la mayoría de la gente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cs="Arial Narrow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4,83      4,90      4,76      5,04      4,88      4,94      4,94      4,65      4,5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(3656)    (1809)    (1847)     (382)     (757)     (730)     (584)     (481)     (72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mo Ud. sabe, hay diferentes opiniones acerca de lo que es ser un buen ciudadano. ¿Qué importancia tienen para Ud. cada uno de los siguientes aspectos a la hora de ser un buen ciudadano? Utilice una escala de 0 a 10, en la que el 0 significa "ninguna importancia" y el 10 "mucha importancia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otar en las elecciones............    7,26      7,08      7,44      6,74      6,58      7,02      7,80      7,66      7,8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504)    (1757)    (1747)     (367)     (736)     (711)     (567)     (467)     (656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evadir impuestos................    8,35      8,25      8,45      7,79      7,92      8,39      8,64      8,46      8,7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514)    (1763)    (1751)     (362)     (742)     (709)     (577)     (466)     (657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umplir siempre las leyes y l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rmas..........................    8,53      8,38      8,67      7,97      8,11      8,50      8,75      8,78      8,9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594)    (1790)    (1804)     (378)     (750)     (722)     (581)     (475)     (689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nsar en los demás más que en 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ismo...........................    6,87      6,69      7,06      6,28      6,52      6,71      7,02      7,30      7,3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457)    (1726)    (1731)     (371)     (732)     (710)     (559)     (449)     (637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ormarse su propia opinión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dependientemente de lo 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iensen los demás...............    7,86      7,81      7,91      7,73      7,67      7,89      8,02      8,09      7,8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359)    (1678)    (1681)     (359)     (727)     (698)     (559)     (449)     (5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e las siguientes frases que le menciono, ¿con cuál estaría más de acuer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as decisiones las deben tomar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epresentantes políticos........   12,3      12,9      11,8       9,8       8,8       9,1       9,9      12,9      2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 necesario buscar otr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ecanismos para tomar decisiones   73,8      75,2      72,4      78,8      81,8      80,1      78,6      72,5      5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pende de las cuestiones a decidi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.....    6,1       6,5       5,6       4,1       5,1       6,4       6,5       7,5       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6,1       3,9       8,3       5,6       3,4       2,4       3,6       5,0      1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1,7       1,6       1,9       1,6       1,0       2,1       1,5       2,2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uando se habla de política se utilizan normalmente las expresiones izquierda y derecha. En esta tarjeta hay una serie de casillas que van de izquierda a derecha. ¿En qué casilla se colocaría Ud.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4,33      4,33      4,33      4,27      4,20      4,25      4,09      4,47      4,7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(3029)    (1540)    (1489)     (318)     (646)     (614)     (516)     (403)     (53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mo Ud. sabe, hay distintos partidos o coaliciones políticas a los que puede votar. ¿Cuál es la probabilidad de que vote a cada uno de los que le voy a mencionar? Utilice para ello esta escala de 0 a 10, sabiendo que el 0 significa que "con toda seguridad no le votaría nunca" y el 10 que "con toda seguridad le votaría siempre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3,58      3,65      3,50      3,54      3,48      3,49      3,41      3,67      3,9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146)    (1607)    (1539)     (333)     (687)     (660)     (514)     (408)     (54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4,74      4,61      4,88      4,52      4,56      4,42      5,20      4,80      5,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157)    (1611)    (1547)     (336)     (684)     (664)     (514)     (410)     (549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U.................................    2,70      2,70      2,70      3,06      2,87      2,82      3,02      2,52      1,9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067)    (1585)    (1482)     (326)     (666)     (650)     (511)     (402)     (5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Algunos acontecimientos políticos o personajes públicos son más conocidos que otros. Queremos saber en qué medida la gente conoce a algunos de ello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Me podría decir el nombre d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residente o Presidenta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la Comunidad Autónoma en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que vive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   76,5      82,4      70,7      64,7      74,9      78,2      88,4      82,3      6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    6,2       5,5       6,8      10,1       7,6       7,0       1,3       4,5       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16,9      12,0      21,7      24,9      16,9      14,3      10,3      11,7      2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5        ,2        ,8        ,3        ,6        ,5        ,0       1,5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Y el nombre del ministr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Trabajo y Asuntos Sociales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   22,9      32,1      13,9       9,2      20,9      25,0      33,1      31,2      1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   16,2      15,0      17,4      16,4      17,1      17,0      13,8      15,3      1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60,1      52,3      67,7      73,9      61,3      57,3      52,8      51,2      6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8        ,6       1,0        ,6        ,7        ,7        ,4       2,4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Me puede decir quién es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residente de Francia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   44,2      54,1      34,7      35,0      47,6      50,7      54,8      51,6      2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   11,4      10,4      12,3      12,7      12,9      10,7      10,0       8,9      1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43,5      35,2      51,6      52,0      38,8      37,6      34,3      37,6      60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9        ,3       1,4        ,3        ,7       1,0        ,8       1,9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e voy a presentar ahora algunas fórmulas alternativas de organización del Estado en España. Dígame, por favor, ¿con cuál está Ud. más de acuer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Estado con un Gobierno Centr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in autonomías..................    8,6      11,2       6,1       5,6       6,6       9,1       9,7       9,0      10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Estado con CC.AA. como en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ualidad......................   57,4      55,8      58,9      54,2      60,5      54,6      57,4      58,6      5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Estado donde las CC.AA. teng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ayor autonomía.................   18,1      20,5      15,7      22,0      17,9      22,0      22,1      16,5      1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Estado donde las CC.AA. pued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dependizarse..................    6,1       6,4       5,9       8,0       7,8       6,2       6,2       6,0       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8,0       4,1      11,8       8,5       6,2       5,2       3,6       8,6      1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1,8       1,9       1,6       1,6       1,0       2,7       1,0       1,2       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or favor, dígame si está muy de acuerdo, de acuerdo, en desacuerdo o muy en desacuerdo con las siguientes afirmacione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asi siempre me result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difícil decidir por quié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vot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 6,9       6,6       7,1       7,8       7,7       6,9       8,9       5,4       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17,5      16,0      18,9      17,7      19,4      19,4      17,8      16,5      1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 7,4       6,6       8,1       8,6       7,8       7,2       6,7       6,6       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39,7      40,4      39,0      33,9      39,3      37,0      43,7      45,0      3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25,2      27,4      23,2      22,7      23,1      27,1      21,7      24,9      3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2,3       2,1       2,5       8,4       1,8       1,0        ,3        ,5       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0        ,9       1,1        ,8        ,9       1,4        ,8       1,1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r a una manifestación 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sirve para na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 8,0       8,3       7,8       5,9       6,5       6,3       7,2      10,3      1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19,0      20,1      18,0      16,8      16,7      17,0      15,4      21,5      25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11,8      11,9      11,7       9,2      11,3      12,8      12,9      12,0      1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38,0      39,9      36,2      40,7      44,5      42,5      44,6      34,5      2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14,5      14,9      14,2      19,4      17,4      16,0      16,1      13,7       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7,8       4,5      11,0       7,1       2,8       4,3       3,6       7,4      20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8        ,4       1,2        ,9        ,8       1,0        ,4        ,5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Votar es fácil y no requie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mucho tiempo y esfuerz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28,2      28,4      28,1      25,5      29,1      28,9      28,8      31,2      2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49,4      49,3      49,5      47,2      47,8      50,1      49,2      46,6      5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 7,2       6,9       7,4       6,8       8,4       7,6       5,5       7,3       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10,0      11,0       9,1      12,2      10,4       9,0      13,9      10,2       6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 1,8       1,7       1,8       2,3       1,6       2,2       1,5       2,0       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2,7       2,2       3,1       5,0       1,7       1,4        ,7       2,6       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7        ,5        ,9        ,9       1,1        ,9        ,4        ,0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r a una manifes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equiere mucho tiempo y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sfuerz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 7,5       6,7       8,3       5,3       6,1       5,9       8,0       9,1      1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25,9      26,0      25,7      21,8      24,1      27,2      24,8      30,4      2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13,8      14,3      13,2      11,0      13,9      14,6      16,8      12,0      1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35,1      37,7      32,6      44,4      41,0      38,5      37,3      28,3      2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 8,6       9,1       8,2       9,8      10,7       9,1       8,5       9,1       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8,1       5,1      10,9       6,7       3,3       3,8       3,0       9,9      2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1       1,1       1,1       1,1        ,9       1,0       1,7       1,1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i voto es inútil, porque 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cambia el resultado de l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lecc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 5,4       4,9       5,9       5,6       6,7       4,1       5,0       6,0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11,1       9,9      12,2      11,9      11,7      12,0       7,6       9,7      1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 8,0       6,9       9,1       7,3       8,3       7,0       9,2       8,9       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42,8      46,2      39,5      44,2      43,3      44,5      44,7      43,3      3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26,7      27,4      26,0      23,6      26,4      29,0      31,6      25,8      2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5,0       3,9       6,0       5,6       2,3       2,2       1,5       5,9      1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0        ,8       1,2       1,7       1,3       1,1        ,5        ,4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e voy a leer otra lista de afirmaciones sobre algunas cuestiones de actualidad. Por favor, para cada una de ellas, dígame en qué medida está Ud. de acuerdo o en desacuerdo.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beríamos proteger el med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ambiente, aunque es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implique bajar nuestr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nivel de vi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38,0      37,6      38,3      40,5      43,0      39,4      39,7      36,4      2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44,7      45,2      44,1      46,4      43,0      44,1      41,2      46,0      4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 6,5       6,4       6,6       5,1       6,1       8,5       6,6       5,5       6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 5,5       5,7       5,3       3,8       5,5       5,2       7,5       6,6       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 1,0        ,9       1,0       1,1        ,7        ,2       1,7       1,2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4,2       3,9       4,6       3,0       1,4       2,2       3,3       4,2      1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2        ,2        ,1        ,0        ,3        ,3        ,0        ,1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os impuestos deberí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reducirse, aunque es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implique tener men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servicios públic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 8,3       9,0       7,6      11,1       9,3       8,1       6,8       8,8       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21,9      21,8      22,0      25,3      21,5      20,9      20,0      18,7      2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11,8      10,6      13,0       9,5      12,7      12,1      10,1      12,4      1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36,7      38,5      35,0      33,3      35,6      39,3      42,1      39,3      3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13,5      14,7      12,2      11,4      16,3      14,2      14,9      13,3       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7,1       4,8       9,4       9,1       4,0       4,5       5,8       6,9      1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7        ,6        ,8        ,3        ,5        ,8        ,5        ,5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os inmigrantes aportan má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lo que recibe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 5,1       5,4       4,8       6,8       6,5       6,3       4,5       4,2       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20,3      21,6      19,1      25,3      21,1      20,7      23,9      17,5      1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14,4      15,2      13,6      10,8      16,2      15,1      14,0      12,7      1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30,9      32,9      29,0      29,3      30,9      34,0      30,0      34,1      2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15,5      15,4      15,6      13,4      16,6      14,0      17,8      17,5      1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12,8       9,1      16,3      13,9       7,9       9,1       8,8      12,9      2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0        ,4       1,6        ,5       1,0        ,7        ,9       1,1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l Gobierno debe actuar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que todo el mundo tenga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vivienda, incluso ponien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n alquiler viviend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vací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   26,7      25,8      27,6      34,3      32,1      27,9      24,3      23,1      2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   39,8      39,9      39,7      44,3      40,0      38,6      38,4      38,4      40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    7,9       8,0       7,8       5,7       7,3       8,0       9,1      10,0       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   13,0      14,3      11,6       7,9      11,9      15,1      14,1      15,1      1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    5,9       7,1       4,6       3,6       4,9       5,6       6,2       7,3       7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6,1       4,2       8,0       3,8       3,2       3,7       6,8       5,5      1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7        ,7        ,7        ,4        ,7       1,1       1,1        ,5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Se habla últimamente acerca de los objetivos que este país debe plantearse para los próximos diez años. En esta tarjeta vienen algunos objetivos a los que distinta gente concedería prioridad, por delante de otros. ¿Quiere decirme cuál de ellos considera Ud. que es el más importante? ¿Y cuál le seguiría en importanci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imero en importanc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antener el orden en el país..   42,1      45,0      39,3      32,2      35,0      38,5      45,4      51,9      4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ar a la gente má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portunidades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articipar.................   11,1      12,2      10,1      14,3      14,1      10,6      12,4      10,7       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uchas contra la subida de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recios....................   26,8      23,9      29,6      26,0      28,7      28,8      24,3      23,6      27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oteger la libertad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xpresión..................   16,3      16,2      16,3      24,3      20,3      19,9      15,0      10,4       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2,9       2,1       3,6       2,7       1,5       1,4        ,7       3,4       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 ,9        ,6       1,2        ,4        ,4        ,8       2,3        ,0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egundo en importanc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antener el orden en el país..   19,5      17,5      21,4      18,7      20,6      22,9      18,2      16,9      1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ar a la gente má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oportunidades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articipar.................   15,1      18,0      12,3      16,6      16,7      17,3      19,2      13,5       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uchas contra la subida de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precios....................   35,0      33,8      36,1      29,9      30,4      30,8      33,3      40,4      4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oteger la libertad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expresión..................   23,8      25,2      22,4      28,6      28,0      24,8      25,6      23,7      1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    5,2       4,2       6,1       5,1       3,2       2,9        ,9       5,3      1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    1,4       1,2       1,7       1,1       1,2       1,3       2,7        ,1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Como Ud. sabe, votar es un derecho que tenemos </w:t>
      </w:r>
      <w:r>
        <w:rPr>
          <w:rFonts w:cs="Arial Narrow" w:ascii="Arial Narrow" w:hAnsi="Arial Narrow"/>
          <w:sz w:val="24"/>
          <w:u w:val="single"/>
        </w:rPr>
        <w:t>todos</w:t>
      </w:r>
      <w:r>
        <w:rPr>
          <w:rFonts w:cs="Arial Narrow" w:ascii="Arial Narrow" w:hAnsi="Arial Narrow"/>
          <w:sz w:val="24"/>
        </w:rPr>
        <w:t>, pero nadie está obligado a votar si no puede o no quiere hacerlo. ¿En las elecciones a las Cortes Generales de marzo de 2004, Ud….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ue a votar y votó.................   77,9      77,2      78,6      43,0      73,6      80,6      87,0      86,7      8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ue a votar, pero no puedo hacerlo.     ,4        ,2        ,5        ,3        ,8        ,2        ,7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fue a votar porque no pudo......    4,3       3,6       5,0       4,8       6,7       4,1       3,2       3,2       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efirió no votar..................   11,2      12,2      10,1      11,2      16,8      13,3       6,6       7,5       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votó porque no tenía edad.......    4,3       5,1       3,5      40,2        ,2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,5        ,3        ,7        ,1        ,5        ,3        ,0        ,5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1,5       1,4       1,6        ,3       1,4       1,4       2,4       2,0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2a: SÓLO A QUIENES FUERON A VOTAR Y VOTARON (Pregunta 42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2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a qué partido o coalición votó Ud. en esas elecciones de marzo de 2004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44,5      43,4      45,5      50,4      47,8      44,8      45,7      42,3      40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24,4      26,5      22,5      21,2      24,2      24,3      21,9      23,6      2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U.................................    4,6       5,8       3,3       6,7       4,9       6,6       4,9       5,5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iU................................    1,8       1,6       2,0        ,5        ,9       1,7       1,5       1,7       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RC................................    1,7       1,7       1,7       1,4       2,7       1,4       2,5       1,3        ,8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1,3       1,1       1,4       1,4       1,6        ,7       1,1       1,2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,2        ,4        ,1       1,6        ,3        ,5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,5        ,5        ,4        ,5        ,3        ,6        ,3        ,9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,4        ,5        ,2        ,5        ,2        ,1        ,5        ,0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HA................................     ,1        ,1        ,0        ,0        ,3        ,0        ,0        ,0        ,0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,1        ,1        ,1        ,0        ,2        ,3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os partidos.....................    1,3       1,4       1,2       2,2       1,2       2,1       1,2       2,1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blanco..........................    1,7       1,4       1,9       1,0       2,5       2,9       1,7        ,3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4,3       2,4       6,0       3,3       3,5       2,9       4,2       4,8       6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13,2      13,0      13,5       9,2       9,5      11,0      14,4      16,4      1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2895)    (1412)    (1483)     (168)     (562)     (593)     (512)     (425)     (63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CUERDO DE VOT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34,6      33,5      35,8      21,7      35,2      36,1      39,7      36,7      3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19,0      20,4      17,7       9,1      17,8      19,6      19,1      20,4      2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U/ICV.............................    3,5       4,5       2,6       2,9       3,6       5,3       4,3       4,8        ,7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CiU................................ 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1,4       1,3       1,6        ,2        ,6       1,4       1,3       1,4       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RC................................    1,3       1,3       1,3        ,6       2,0       1,2       2,2       1,1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1,0        ,8       1,1        ,6       1,1        ,6       1,0       1,0       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,2        ,3        ,1        ,7        ,2        ,4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,4        ,4        ,3        ,2        ,2        ,5        ,3        ,8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,3        ,4        ,2        ,2        ,1        ,1        ,5        ,0        ,7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HA................................     ,0        ,1        ,0        ,0        ,2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,1        ,0        ,1        ,0        ,1        ,2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os partidos.....................    1,0       1,1       1,0       1,0        ,9       1,7       1,0       1,8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tenía edad para votar...........    4,3       5,1       3,5      40,2        ,2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blanco..........................    1,3       1,1       1,5        ,4       1,8       2,4       1,5        ,3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votó............................   15,9      16,1      15,6      16,3      24,3      17,6      10,6      10,7      1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3,3       1,9       4,7       1,4       2,6       2,4       3,6       4,2       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12,3      11,7      12,9       4,4       8,9      10,7      14,9      16,8      1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Se ha abstenido Ud. alguna vez en unas elecciones como forma de protest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21,6      25,1      18,1      12,8      28,1      28,4      28,5      17,4      10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74,0      70,2      77,6      81,1      67,7      68,0      65,7      79,9      8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otó en blanco o nul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otestar (NO LEER).............    1,4       1,5       1,2       1,3       1,9       1,3       1,8        ,7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1,3       1,1       1,4        ,4        ,4        ,6       1,9       1,0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1,8       2,0       1,6       4,4       1,8       1,7       2,1       1,0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Sex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Hombre.............................   49,2     100,0        ,0      52,8      51,5      51,4      51,4      47,5      4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jer..............................   50,8        ,0     100,0      47,2      48,5      48,6      48,6      52,5      5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s años cumplió Ud. en su último cumpleaño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8</w:t>
        <w:noBreakHyphen/>
        <w:t>24..............................   10,5      11,3       9,8     100,0        ,0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25</w:t>
        <w:noBreakHyphen/>
        <w:t>34..............................   20,6      21,5      19,6        ,0     100,0        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5</w:t>
        <w:noBreakHyphen/>
        <w:t>44..............................   19,8      20,7      19,0        ,0        ,0     100,0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45</w:t>
        <w:noBreakHyphen/>
        <w:t>54..............................   15,8      16,5      15,1        ,0        ,0        ,0     100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55</w:t>
        <w:noBreakHyphen/>
        <w:t>64..............................   13,2      12,7      13,6        ,0        ,0        ,0        ,0     100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65 y +.............................   20,1      17,3      22,8        ,0        ,0        ,0        ,0        ,0     10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l es su estado civi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sado/a...........................   59,8      59,7      60,0       5,9      40,5      69,4      73,2      84,9      7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oltero/a..........................   29,4      33,7      25,3      93,5      57,8      22,0      12,9       3,0       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iudo/a............................    6,5       2,4      10,5        ,2        ,1        ,9       4,4       8,4      2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eparado/a.........................    2,3       2,4       2,2        ,2       1,0       4,2       5,2       1,5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ivorciado/a.......................    1,7       1,7       1,7        ,1        ,6       3,2       3,7       2,3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2        ,1        ,3        ,0        ,1        ,4        ,6        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Ha vivido Ud. siempre en esta ciudad o puebl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57,9      57,8      57,9      74,2      60,0      57,8      49,1      54,5      5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41,8      42,0      41,6      25,7      39,4      42,1      50,3      45,5      4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3        ,2        ,5        ,1        ,6        ,1        ,7        ,0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7a: SÓLO A QUIENES NO HAN VIVIDO SIEMPRE EN LA CIUDAD O PUEBLO DONDE RESIDEN ACTUALMENTE (Pregunta 47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7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 tiempo lleva Ud. viviendo en esta ciudad o puebl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19,29     18,63     19,94      6,72      7,58     12,60     20,99     29,45     32,1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(1532)     (759)     (773)      (99)     (298)     (305)     (295)     (217)     (317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s 48 y 48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vel de estudios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in estudios.......................    8,3       6,3      10,2        ,3        ,7        ,9       2,7       8,8      3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imaria...........................   44,7      43,7      45,7      35,7      29,1      40,4      47,4      63,9      5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ecundaria.........................   12,9      13,8      12,1      29,7      13,6      16,2      15,5       5,6       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.P................................   15,0      17,2      12,9      19,8      22,8      22,1      13,2       7,3       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edios universitarios..............    8,2       7,2       9,2       8,7      15,3       7,4       8,1       7,2       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uperiores.........................   10,6      11,6       9,6       5,6      18,2      12,8      12,4       7,1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3        ,2        ,4        ,2        ,3        ,2        ,7        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ómo se define Ud. en materia religiosa: católico, creyente de otra religión, no creyente o ate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tólico...........................   77,7      72,3      83,0      60,6      67,9      73,9      78,8      87,0      9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reyente de otra religión..........    1,8       1,7       1,9       2,7       2,1       2,8       1,3       1,2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creyente........................   12,1      14,9       9,4      23,2      17,4      14,2      10,0       8,0       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teo...............................    6,6       8,9       4,3      11,9      10,7       7,1       7,8       2,0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1,9       2,2       1,5       1,6       2,0       2,0       2,1       1,8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9a: SÓLO A QUIENES SE DEFINEN COMO CATÓLICOS O CREYENTES DE OTRA RELIGIÓN (Pregunta 49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9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asiste Ud. a misa u otros oficios religiosos, sin contar las ocasiones relacionadas con ceremonias de tipo social, por ejemplo, bodas, comuniones o funeral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si nunca.........................   56,0      64,2      49,2      73,5      72,5      64,7      58,1      45,0      3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l año................   15,1      16,7      13,6      14,4      12,4      15,6      13,2      20,5      1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lguna vez al mes..................   10,8       9,4      12,1       6,0       6,5      11,0      13,6      11,3      1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si todos los domingos y festivos.   16,3       8,6      22,9       3,6       7,1       6,9      14,0      21,8      3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 la semana...........    1,0        ,6       1,3       1,2       1,1       1,1        ,0        ,8       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,8        ,6       1,0       1,3        ,4        ,7       1,2        ,5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2954)    (1354)    (1601)     (248)     (535)     (564)     (471)     (432)     (70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s 50 a 54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Univers"/>
          <w:spacing w:val="-3"/>
          <w:sz w:val="24"/>
        </w:rPr>
      </w:pPr>
      <w:r>
        <w:rPr>
          <w:rFonts w:cs="Univers" w:ascii="Arial Narrow" w:hAnsi="Arial Narrow"/>
          <w:spacing w:val="-3"/>
          <w:sz w:val="24"/>
        </w:rPr>
        <w:t>Condición socioeconómica del INE (+ inactivos)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irectores y profesionales.........    5,3       7,7       3,1       1,2       6,4       8,2      10,1       4,3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écnicos y cuadro medios...........   10,5      11,6       9,4       6,1      20,0      13,3      14,6       6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queños empresarios...............    4,3       6,3       2,5       2,7       5,1       7,1       7,0       3,7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gricultores.......................     ,8       1,4        ,2        ,6       1,1        ,8        ,9       1,5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mpleados de oficinas y servicios..    8,7       6,2      11,1      12,9      14,5      13,8       6,6       4,2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breros cualificados...............   10,7      18,7       3,0      12,0      15,7      14,5      16,2       5,9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breros no cualificados............   11,1      10,4      11,7      15,6      14,5      17,9      11,6       8,3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Jubilados y pensionistas...........   23,0      24,9      21,2        ,6        ,8       2,4       8,8      34,7      8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rados............................    7,2       5,7       8,8      12,4      11,2       9,1       6,4       6,0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tudiantes........................    4,2       4,5       4,0      32,7       3,5        ,2        ,0        ,0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rabajo doméstico no remunerado....   12,1        ,1      23,7       1,1       4,3      10,2      14,3      24,4      17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clasificables...................    2,0       2,6       1,5       2,1       2,8       2,5       3,3       1,0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Univers"/>
          <w:spacing w:val="-3"/>
          <w:sz w:val="24"/>
        </w:rPr>
      </w:pPr>
      <w:r>
        <w:rPr>
          <w:rFonts w:cs="Univers" w:ascii="Arial Narrow" w:hAnsi="Arial Narrow"/>
          <w:spacing w:val="-3"/>
          <w:sz w:val="24"/>
        </w:rPr>
        <w:t>Estatus socioeconómic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lase alta/ media</w:t>
        <w:noBreakHyphen/>
        <w:t>alta.............   18,4      19,4      17,4      16,3      27,3      17,2      22,4      15,7      1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evas clases medias...............   20,8      17,5      23,9      24,6      23,6      24,4      21,6      20,4      1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iejas clases medias...............   18,1      19,1      17,0      13,2      12,3      15,1      15,5      19,1      3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breros cualificados...............   31,9      36,0      27,9      34,7      26,8      28,4      31,5      34,0      3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breros no cualificados............   10,9       8,0      13,7      11,2       9,9      14,9       9,0      10,8       9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626)    (1783)    (1843)     (378)     (750)     (717)     (571)     (478)     (73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un día laborable cualquiera, ¿de cuánto tiempo libre diría Ud. que dispone, una vez descontadas las obligaciones laborales, familiares y del hogar, así como las horas de sueñ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 hora.............................   10,3       8,4      12,1       6,8      13,6      19,3      12,0       6,2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2 horas............................   18,5      15,9      21,0      14,3      22,8      25,1      26,4      16,4       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horas..........................   25,6      26,1      25,2      37,6      31,2      29,6      25,3      22,1      1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5</w:t>
        <w:noBreakHyphen/>
        <w:t>6 horas..........................   15,2      17,1      13,4      23,0      14,7       9,9      13,5      19,6      1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7</w:t>
        <w:noBreakHyphen/>
        <w:t>8 horas..........................    5,7       5,9       5,4       6,2       4,5       2,8       4,8       6,5       9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ás de 8 horas.....................    4,0       5,9       2,1       4,7       3,3        ,9       2,6       6,2       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odo el día........................   11,9      13,3      10,7       3,0       1,4       1,9       2,4      16,4      4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nguna............................    3,0       2,3       3,7        ,3       3,9       4,1       4,7       2,9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2,9       2,7       3,0       2,0       2,5       1,8       3,7       2,1       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3,0       2,5       3,4       2,1       2,1       4,5       4,6       1,6       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Actualmente, entre todos los miembros del hogar (incluido el entrevistado) y por todos los conceptos, ¿de cuántos ingresos netos disponen por término medio en su hogar al m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SEXO                                    E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</w:t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HOMBRE     MUJER     18</w:t>
        <w:noBreakHyphen/>
        <w:t>24     25</w:t>
        <w:noBreakHyphen/>
        <w:t>34     35</w:t>
        <w:noBreakHyphen/>
        <w:t>44     45</w:t>
        <w:noBreakHyphen/>
        <w:t>54     55</w:t>
        <w:noBreakHyphen/>
        <w:t>64    65 y +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enos o igual a 300 euros..........     ,4        ,2        ,6        ,0        ,0        ,2        ,0       1,2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301 a 600 euros.................    6,0       4,6       7,4       1,9       1,6       1,8       2,7       4,9      20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601 a 900 euros.................    9,7       8,4      10,9       4,4       3,5       4,5       8,4      11,2      2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901 a 1200 euros................   13,1      13,0      13,2      10,2      11,7      14,5      14,4      10,7      15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1201 a 1800 euros...............   17,0      17,8      16,3      15,1      21,3      21,0      16,9      17,8       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1801 a 2400 euros...............   12,6      14,1      11,1      11,6      17,0      17,1      13,9      11,9       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2401 a 3000 euros...............    7,6       8,0       7,3       8,4      10,4      11,0       8,8       6,8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3001 a 4500 euros...............    4,9       5,4       4,3       4,0       5,6       5,8       9,0       4,4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4501 a 6000 euros...............    1,0       1,2        ,7       1,2       1,1        ,9       1,4       1,5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ás de 6000 euros..................     ,5        ,4        ,6       1,0        ,8        ,4       1,0        ,1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27,2      26,8      27,6      42,3      27,0      22,8      23,5      29,4      2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(3716)    (1829)    (1887)     (391)     (764)     (735)     (588)     (490)     (74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0" w:right="510" w:gutter="0" w:header="567" w:top="680" w:footer="964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TAMAÑO DE MUNICIPIO</w:t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607" w:top="1418" w:footer="1134" w:bottom="1418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3427" w:leader="none"/>
          <w:tab w:val="left" w:pos="3629" w:leader="none"/>
          <w:tab w:val="left" w:pos="3917" w:leader="none"/>
          <w:tab w:val="left" w:pos="4162" w:leader="none"/>
          <w:tab w:val="left" w:pos="4320" w:leader="none"/>
          <w:tab w:val="left" w:pos="4579" w:leader="none"/>
          <w:tab w:val="left" w:pos="4896" w:leader="none"/>
          <w:tab w:val="left" w:pos="504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</w:rPr>
      </w:pPr>
      <w:r>
        <w:rPr>
          <w:rFonts w:cs="Arial Narrow" w:ascii="Arial Narrow" w:hAnsi="Arial Narrow"/>
          <w:spacing w:val="-2"/>
          <w:sz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Para empezar, ¿me podría decir en un día normal cuánto tiempo dedica a escuchar o ver </w:t>
      </w:r>
      <w:r>
        <w:rPr>
          <w:rFonts w:cs="Arial Narrow" w:ascii="Arial Narrow" w:hAnsi="Arial Narrow"/>
          <w:b/>
          <w:sz w:val="24"/>
        </w:rPr>
        <w:t>programas de entretenimiento</w:t>
      </w:r>
      <w:r>
        <w:rPr>
          <w:rFonts w:cs="Arial Narrow" w:ascii="Arial Narrow" w:hAnsi="Arial Narrow"/>
          <w:sz w:val="24"/>
        </w:rPr>
        <w:t xml:space="preserve"> en la radio o la televisión (series, películas, deportes, etc.)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TOTAL                                TAMAÑO DE MUNICIPIO 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ás de tres horas al día...........    21,7       18,0       21,9       25,5       23,5       17,8       28,9       16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tre dos y tres horas al día......    25,1       24,8       25,2       24,7       26,1       25,7       21,7       2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tre una y dos horas al día.......    33,4       33,8       32,5       31,9       34,0       36,2       27,7       3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enos de una hora al día...........    17,3       19,3       18,0       15,3       13,4       18,2       20,3       19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2,4        3,2        2,4        2,5        2,9        1,9        1,4 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1         ,9         ,0         ,0         ,2         ,1         ,0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0         ,0         ,0         ,1         ,0         ,1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con qué frecuencia…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cucha o ve las noticias en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radio o la televi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75,6       77,2       71,1       73,5       75,1       77,9       75,9       8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.....    11,9       11,2       13,7       11,5       13,8       10,6       13,4       10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  5,8        4,3        7,8        6,3        4,5        6,0        5,1        4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 4,0        5,0        3,9        5,3        3,7        3,3        4,2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2,6        2,2        3,5        3,4        2,9        2,1        1,3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0         ,0         ,0         ,0         ,0         ,1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parte de las noticias, escucha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ve otros programas sob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olítica en la radio o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televi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16,6       12,5       14,8       16,6       15,5       19,6       13,6       1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.....     9,5        6,3        8,1        7,9       12,0       10,5        9,1       1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 16,0       17,5       15,1       15,3       12,4       15,6       15,2       2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24,1       32,1       22,2       26,1       26,5       21,5       23,2       2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33,3       31,5       39,8       33,7       33,6       31,6       38,5       2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5         ,0         ,0         ,4         ,0        1,1         ,3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parte de la prensa deportiva, le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l periódico (en papel o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internet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30,2       21,4       16,6       27,3       31,5       37,0       37,1       40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.....    13,1       12,2       11,7       10,8       13,8       13,2       16,5       1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 14,4       16,7       12,9       13,9       15,8       13,1       14,7       1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11,0       15,1       15,6       12,6        9,6       10,2        7,9        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31,0       34,6       43,3       35,4       29,2       26,1       23,6       1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0         ,1         ,0         ,4         ,2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3: SÓLO A QUIENES LEEN PRENSA CON ALGUNA FRECUENCIA (Pregunta 2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Podría indicarme qué tipo de prensa lee y si la lee en papel o por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ensa loc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.....    64,8       78,3       66,9       68,2       72,4       71,1       66,1       3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.....     2,8         ,5        2,1        2,6        2,8        3,2        3,6        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.....     4,9        1,1        3,4        4,7        4,6        5,9        5,6        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.....    26,5       18,8       26,9       24,0       18,9       19,0       24,7       5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0        1,3         ,7         ,4        1,3         ,8         ,0        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2551)      (152)      (329)      (617)      (293)      (631)      (201)      (32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ensa gratuita (Metro, 20 minut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DN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.....    53,6       15,5       36,6       44,6       63,5       61,6       74,1       6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.....      ,7         ,0         ,3         ,8         ,5        1,0         ,4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.....     1,1         ,6         ,4         ,9        1,6         ,6        1,5 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.....    43,2       82,1       59,9       53,0       32,6       36,0       23,4       2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3        1,8        2,9         ,8        1,7         ,8         ,7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2551)      (152)      (329)      (617)      (293)      (631)      (201)      (32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ensa Nacional (ABC, El País,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Mundo, La Vanguardia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.....    50,9       38,0       54,9       48,1       56,8       46,1       44,0       6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.....     5,5        3,0        3,5        6,0        6,2        5,7        6,0        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.....     5,7         ,8        4,9        6,1        4,8        4,5        4,6       1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.....    37,1       57,6       34,3       39,3       31,3       43,1       44,0       1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8         ,5        2,5         ,5         ,9         ,6        1,4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2551)      (152)      (329)      (617)      (293)      (631)      (201)      (328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ensa internacional (Financial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  <w:lang w:val="fr-FR"/>
        </w:rPr>
        <w:t>Times, Le Monde, Herald Tribune,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fr-FR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.....     3,1        1,3        1,6        2,4        4,1        4,0        1,5        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.....     2,9        1,9         ,8        1,9        4,1        3,6        1,4        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.....      ,8         ,0         ,0         ,7         ,0         ,9        2,6 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.....    91,7       95,5       94,8       94,4       90,4       90,1       93,1       8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5        1,3        2,8         ,7        1,3        1,3        1,4        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2551)      (152)      (329)      (617)      (293)      (631)      (201)      (32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¿Podría decirme en qué medida está Ud. satisfecho con el funcionamiento de la democracia en España? Utilice una escala de 0 a 10 en la que el 0 significa que está "completamente insatisfecho" y el 10 "completamente satisfecho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5,41       5,73       5,39       5,36       5,46       5,24       5,27       5,7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(3552)      (219)      (558)      (902)      (400)      (822)      (253)      (399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Y utilizando esta misma escala, ¿en qué medida está Ud. satisfecho con la forma en que está desarrollando su labor el actual Gobierno Centra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4,81       5,16       4,81       4,73       4,78       4,74       4,75       5,0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(3509)      (210)      (539)      (896)      (396)      (808)      (252)      (40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qué medida confía Ud. en cada una de las siguientes instituciones? Utilice esta misma escala de 0 a 10 en la que el 0 significa "ninguna confianza" y el 10 "total confianza"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os partidos políticos.............     3,69       4,37       3,73       3,56       3,86       3,54       3,75       3,6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532)      (217)      (548)      (889)      (386)      (835)      (250)      (40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os sindicatos.....................     3,91       4,11       4,12       3,91       3,97       3,71       4,09       3,8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258)      (188)      (511)      (803)      (357)      (797)      (223)      (38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os Ayuntamientos..................     4,74       6,15       4,68       4,74       4,81       4,42       4,80       4,6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575)      (220)      (555)      (909)      (398)      (829)      (257)      (406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l Gobierno Central................     4,48       5,42       4,58       4,33       4,49       4,29       4,48       4,6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535)      (216)      (544)      (886)      (398)      (833)      (255)      (404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as Organizaciones 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Gubernamentales (Médicos s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Fronteras, Greenpeace, Intermón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tc.)...........................     5,88       6,34       5,95       5,87       5,75       5,79       6,01       5,8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360)      (204)      (508)      (844)      (377)      (805)      (239)      (38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os medios de comunicación.........     5,17       5,72       5,12       5,27       5,14       5,00       5,28       5,0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532)      (211)      (561)      (878)      (399)      (829)      (252)      (404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Diría Ud. que la política le interesa mucho, bastante, poco o nad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cho..............................     6,6        4,8        4,6        4,4        7,6        6,5       10,6       1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Bastante...........................    21,2       13,6       16,7       18,5       21,7       21,0       26,2       3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oco...............................    38,0       39,4       39,3       38,7       40,7       37,1       35,7       34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ada...............................    33,8       42,2       38,7       38,1       30,0       35,4       27,2       1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2         ,0         ,1         ,2         ,1         ,1         ,3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5         ,1         ,0         ,0         ,0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diría Ud. que habla de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 9,6        5,4        5,4       10,3       13,3        8,1        6,5       1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 la semana...........    16,1       11,3       12,2       12,6       17,3       18,4       21,2       2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a vez a la semana................    10,5       10,8        8,1        9,5        8,7       10,0       17,3       14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l mes................     9,9       12,3       11,9        9,8        8,2        9,1        8,0       10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a vez al mes.....................     6,3        5,1        7,2        6,1        5,8        5,7        9,3        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20,8       20,0       24,1       22,7       21,5       22,3       14,9       1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25,9       34,6       29,7       29,1       24,9       25,8       22,6       1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7         ,4         ,8         ,0         ,3         ,6         ,2        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5         ,0         ,0         ,0         ,0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intenta convencer a sus amigos, familiares o compañeros de trabajo para que compartan sus puntos de vista sobre cuestiones política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 menudo...........................     4,5        4,0        2,9        5,2        5,5        2,9        4,5        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lgunas veces......................    11,7        8,6       12,7       10,6       10,8       10,8       11,3       1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Raramente..........................    20,8       11,9       22,4       19,1       25,9       21,0       20,0       2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53,6       65,6       48,0       56,8       49,2       55,0       55,6       4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uele tener opiniones sob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olítica........................     9,1       10,0       13,3        7,7        8,5       10,3        8,5        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1         ,0         ,1         ,1         ,1         ,1         ,2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6         ,5         ,0         ,0         ,0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ara cada una de las siguientes afirmaciones, dígame si está Ud. muy de acuerdo, de acuerdo, en desacuerdo o muy en desacuerdo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os políticos no se preocupan much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e lo que piensa la gente com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y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31,0       31,8       29,9       30,2       33,1       32,1       25,0       3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38,7       41,2       38,0       36,7       38,7       40,1       39,7       3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8,0        5,8        9,8        9,0        6,8        6,8        7,2        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15,6       15,1       12,8       16,1       16,1       16,8       19,2       1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2,8        2,2        3,3        3,1        2,3        1,8        3,4        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3,2        2,4        4,9        4,5        2,4        2,1        4,6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6        1,6        1,3         ,4         ,6         ,2         ,8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Generalmente la política es t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complicada que la gente como y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no puede entender lo que pa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15,6       19,6       19,2       17,7       15,9       13,9       10,8       1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30,1       39,0       32,8       31,5       29,7       27,1       30,9       2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8,8        8,9        8,7        9,1        5,9       10,4        8,8        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32,8       25,3       26,3       30,5       34,7       36,7       32,7       4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9,6        4,3        9,0        7,2       11,5        9,7       14,1       1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2,3         ,4        2,9        3,5        1,8        1,6        2,4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8        2,6        1,2         ,4         ,4         ,6         ,5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té quien esté en el poder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siempre busca sus interes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ersonal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33,9       27,9       39,7       34,2       29,1       34,0       35,2       3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37,8       46,8       32,3       36,3       44,1       40,4       32,0       3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8,2        8,2       10,4        7,6        6,5        7,9        6,2        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14,3       13,0       10,7       13,9       13,5       14,6       20,3       1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2,2        1,5        1,8        2,3        2,3        1,3        4,4        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3,1        2,1        4,1        5,1        3,5        1,6        1,4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5         ,5        1,0         ,5        1,0         ,2         ,5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toy mejor informado sob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olítica que la mayoría de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g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3,7        1,4        3,8        2,3        4,9        4,0        6,3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14,3       11,7       12,3       12,2       13,9       16,1       18,8       1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13,7        6,6       14,2       14,2       11,2       16,6       11,9       1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41,3       47,9       40,1       40,9       44,9       38,4       36,6       4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21,6       28,4       23,3       25,2       20,7       19,8       18,0       1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4,3        2,4        4,9        4,6        3,1        4,7        3,6        4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2        1,6        1,3         ,6        1,3         ,4        4,8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ha participado en alguna de las actividades que le voy a mencionar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en una recogi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e firm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1,7       13,8       19,5       21,5       20,3       20,4       27,8       2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7,4       85,1       79,3       77,6       79,5       78,3       71,6       6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7        1,1        1,0         ,8         ,2         ,9         ,0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2         ,0         ,0         ,4         ,6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manifes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2,8        7,2        8,5       11,9       10,2       15,0       14,5       20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6,6       92,4       91,0       86,9       89,2       84,6       84,7       7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3         ,0         ,1         ,7         ,4         ,1         ,3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3         ,3         ,5         ,2         ,3         ,5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una huelg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4,7        1,6        3,4        4,5        6,3        5,8        4,2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94,2       97,1       96,0       93,4       93,1       93,2       95,2       94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 ,2         ,2         ,3         ,0         ,3         ,3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9        1,0         ,5        1,8         ,6         ,8         ,3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actividades ilegal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e protesta (cortar el tráfic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cupar edificios, encadenars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,5        1,8        2,0         ,7        1,7        1,8        1,8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98,2       98,2       97,7       98,7       98,3       97,7       97,8       9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 ,0         ,0         ,3         ,0         ,4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2         ,3         ,0         ,2         ,3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mprar ciertos productos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razones polí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5,5       16,1       20,2       25,1       29,5       21,3       34,1       3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3,8       83,9       79,1       74,2       69,7       78,0       64,2       6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4         ,0         ,6         ,6         ,0         ,2        1,6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2         ,1         ,8         ,5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Boicotear o dejar de compr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ciertos productos por raz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olíticas, é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9,9       12,9       15,3       16,5       21,5       20,3       21,7       3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9,6       87,1       84,3       82,8       77,5       79,0       78,3       65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3         ,0         ,3         ,7         ,2         ,2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2         ,0         ,8         ,5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tactar o intentar contactar co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un político para expresarle su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pin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7,4        9,7        8,2        8,6        9,9        4,8        5,0        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92,4       90,3       91,7       91,3       89,5       95,1       95,0       9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0         ,0         ,0         ,0         ,0         ,0         ,0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1         ,0         ,2         ,1         ,6         ,1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onar o recaudar dinero para alg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cau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5,3       21,0       21,2       26,2       28,8       23,3       29,5       2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4,1       77,5       78,2       73,5       70,7       76,2       70,0       69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 ,0         ,0         ,2         ,2         ,3         ,2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1,5         ,6         ,1         ,3         ,2         ,3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reunión política o 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un mít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0,4       16,8       13,0       11,4       11,1        7,4        8,8        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9,1       82,8       86,3       88,4       88,6       92,2       90,7       9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 ,0         ,2         ,1         ,0         ,1         ,2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3         ,5         ,1         ,3         ,3         ,3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1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en un pasado más lejan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en una recogi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e firm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44,3       24,5       39,3       41,9       43,9       42,2       54,1       6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53,4       74,1       59,0       55,4       53,7       55,2       43,7       3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1,1         ,7        1,3        1,2         ,7         ,7        1,5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2         ,7         ,4        1,5        1,7        1,9         ,7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manifes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43,0       24,0       37,5       40,3       42,9       43,0       50,5       6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55,5       75,0       61,9       58,3       55,3       54,6       48,8       3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5         ,2         ,2         ,6         ,2        1,3         ,0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0         ,7         ,4         ,8        1,7        1,1         ,7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una huelg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9,5       17,9       27,4       28,7       34,9       29,5       30,6       3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68,5       81,1       71,4       68,6       63,2       68,1       67,7       6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6         ,2         ,6        1,0         ,0         ,7        1,2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4         ,7         ,6        1,7        1,9        1,7         ,5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actividades ilegal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e protesta (cortar el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tráfico, ocupar edifici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ncadenarse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6,9        1,4        7,0        4,6        8,3        8,1       10,0        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91,5       97,8       92,1       93,8       89,5       90,5       87,8       8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4         ,0         ,6         ,4         ,0         ,3        1,9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2         ,7         ,4        1,2        2,2        1,2         ,3 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mprar ciertos productos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razones polí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6,8       17,9       23,7       26,7       29,5       22,4       33,4       3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1,3       81,4       75,6       70,4       67,2       76,1       63,6       60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7         ,0         ,6        1,1         ,9         ,3        2,4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2         ,7         ,2        1,7        2,4        1,2         ,6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Boicotear o dejar de compr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ciertos productos por raz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olíticas, é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2,5       13,5       17,9       19,2       22,6       23,1       24,7       3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5,8       85,8       81,3       78,3       74,4       75,3       74,8       5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6         ,3         ,6         ,7         ,7         ,4         ,2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1         ,3         ,2        1,7        2,4        1,1         ,3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tactar o intentar contactar co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un político para expresarle su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pin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0,0       12,2        7,8       11,6       10,9        9,2        6,8       1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8,3       87,1       90,7       86,6       86,8       89,1       91,6       8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 ,0         ,4         ,1         ,0         ,1         ,6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5         ,7        1,1        1,7        2,3        1,6        1,0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onar o recaudar dinero para alg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cau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37,7       31,2       33,5       38,4       39,5       33,3       43,2       4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60,0       66,0       66,2       59,3       57,2       63,6       55,4       4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8        1,4         ,1         ,6         ,6        1,3         ,6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5        1,4         ,3        1,7        2,7        1,8         ,9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reunión política o 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un mít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7,1       35,2       29,8       28,1       24,6       23,8       26,2       2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1,8       63,7       69,8       70,6       73,7       75,1       73,4       7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 ,3         ,0         ,2         ,0         ,1         ,2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9         ,7         ,4        1,1        1,7        1,0         ,2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alguien le ha comentado que había una manifestación y le ha animado a ir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43,7       28,9       37,6       40,0       44,3       46,9       47,6       5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54,9       68,3       60,4       58,4       55,5       52,5       51,4       3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5        2,4         ,9         ,6         ,0         ,3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9         ,3        1,1        1,0         ,2         ,3        1,1        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ígame si pertenece, si participa activamente o si ha pertenecido a alguna de las siguientes asociacione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partido 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1,7        5,6        2,5        1,6         ,4        1,3         ,9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3,1        3,9        5,1        4,2        1,6        1,5        4,4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4,3        2,1        4,4        4,3        4,6        3,1        5,7        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90,7       88,4       87,8       89,5       93,2       94,1       88,2       9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2         ,4         ,2         ,0         ,8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sindica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3,5        2,4        2,7        3,8        2,9        3,8        5,1        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6,9        5,7        5,9        8,4        7,2        6,1        9,2        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9,5        5,4        8,8       10,4       11,0        6,6        9,4       1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79,9       86,3       82,3       77,0       78,9       83,4       75,6       76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2         ,2         ,4         ,0         ,0         ,7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colegio profesional o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sociación de empresar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3,1        2,0        3,0        2,5        4,7        1,5        4,5        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4,6        5,2        3,3        5,2        3,1        4,8        6,6        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3,9        3,0        3,9        2,5        2,4        4,0        7,2        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88,2       89,6       89,5       89,4       89,9       89,6       81,1       8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2         ,2         ,4         ,0         ,0         ,7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a parroquia u otro tip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rganización o asoci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religiosa o de cari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4,0        6,0        3,2        4,5        4,5        3,4        5,4        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4,3        6,6        6,4        3,4        3,3        3,9        5,7        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6,8        4,6        6,7        5,3        7,3        7,0        8,2       1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84,6       82,6       83,4       86,5       85,0       85,6       78,6       8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2         ,2         ,3         ,0         ,2        2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grupo deportivo, cultural 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c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11,7       13,8       10,9       11,6       10,8       10,9        8,5       1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5,8        7,3        8,2        5,2        5,1        5,0        4,3        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16,4       13,5       16,2       16,0       21,3       14,0       14,8       2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65,8       65,4       64,5       67,0       62,8       69,9       70,5       5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2         ,2         ,0         ,1        2,0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a asociación ecologista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acifista, de derechos human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e comercio justo (Intermón, S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Racismo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3,1        1,1        3,2        2,4        1,6        2,7        4,9        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4,3        3,6        4,2        4,1        4,0        3,7        3,9        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3,3        1,4        3,0        3,5        3,7        2,8        1,9        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89,2       93,9       89,3       89,9       90,7       90,8       88,7       80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1         ,0         ,4         ,1         ,0         ,0         ,7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a asociación juvenil 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tudiant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1,8        3,9        1,5        2,7         ,3        1,7         ,7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2,3        2,5        3,8        2,3        2,3        1,8        4,2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10,9        6,9        8,8        7,1       14,4       12,8        8,8       18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84,7       86,7       85,5       87,7       82,5       83,6       85,7       7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2         ,5         ,1         ,7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tro tipo de asociación voluntar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asociaciones de padres y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madres, asociaciones de vecinos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7,5        8,4        9,2        8,6        6,8        5,3        7,2        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6,3        5,8        8,7        6,2        5,6        5,6        6,2        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7,3        4,5        6,2        8,1        7,2        7,7        5,7        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78,6       80,7       75,7       76,7       80,5       81,1       80,2       7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7         ,2         ,5         ,0         ,2         ,7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Hay algún partido político al que Ud. se sienta más cercano que a los demá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55,0       52,9       52,1       53,7       51,4       50,7       62,7       7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43,6       46,4       45,6       44,7       47,4       48,1       35,6       2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6         ,7         ,6         ,4        1,2         ,6         ,4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8         ,0        1,7        1,3         ,0         ,6        1,2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S 14a Y 14b: SÓLO A QUIENES SE SIENTEN MÁS CERCANOS A ALGÚN PARTIDO POLÍTICO QUE A LOS DEMÁS (Pregunta 14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Podría decirme cuá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45,4       54,0       50,9       43,9       45,7       39,8       49,7       4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27,3       28,6       24,4       28,1       29,1       31,1       29,8       2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U (ICV en Cataluña)...............     7,9        6,0        4,6        7,7        5,9       10,3        6,8       11,1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CiU................................  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2,8        4,0        1,1        3,7        3,9        2,4         ,0        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RC................................     3,0        3,3        6,4        1,7        2,1        2,3        1,4        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 1,3         ,0        2,7        1,4        2,1        1,5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 ,5         ,0        1,6         ,6         ,0         ,6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 ,5         ,0         ,4         ,8         ,0        1,1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 ,7         ,0        3,1         ,4         ,0         ,8         ,0         ,0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HA................................      ,2         ,0         ,0         ,2         ,0         ,0        1,7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 ,2         ,0         ,3         ,2         ,0         ,4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tro...............................     2,8         ,7        2,1        3,1        2,0        2,4        4,5        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7,4        3,4        2,5        8,3        9,3        7,3        6,2       1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2043)      (123)      (302)      (513)      (213)      (436)      (166)      (29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b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qué medida se siente Ud. cercano a ese parti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cercano........................    12,1       17,4       13,2       15,3        8,8        8,1       12,6       10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Bastante cercano...................    43,4       30,9       49,1       36,8       44,2       46,7       42,9       4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poco cercano....................    40,6       48,7       34,1       43,7       42,4       40,3       41,1       3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9         ,0        1,2        1,4         ,2         ,8        1,0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3,0        3,1        2,4        2,8        4,4        4,1        2,4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2043)      (123)      (302)      (513)      (213)      (436)      (166)      (29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ahora me gustaría que me dijera si está Ud. muy interesado, bastante, poco o nada interesado por las novedades que surgen en el ámbito de la ciencia y la tecnología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interesado.....................    19,0       12,2       16,0       15,5       22,6       21,0       22,7       2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Bastante interesado................    44,7       43,8       41,3       43,2       45,1       48,2       42,7       4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oco interesado....................    22,6       24,7       26,5       25,1       21,4       19,2       22,5       1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ada interesado....................    12,6       17,8       15,7       14,1        9,5       11,3       11,6        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5         ,0         ,3        1,2         ,8         ,2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6        1,4         ,3         ,8         ,6         ,1         ,5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ara desempeñar su trabajo o sus tareas habituales…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es necesario saber informática..    56,5       71,5       68,0       59,5       51,9       51,9       52,0       4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 necesario tener conocimi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básicos de informática..........    28,4       18,9       22,4       27,7       32,6       30,7       32,5       3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 necesario tener conocimi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vanzados de informática........    13,4        5,5        7,6       10,7       14,6       15,7       14,9       2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7         ,0        1,1        1,8         ,3         ,2         ,2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0        4,0         ,9         ,2         ,7        1,5         ,4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ha hecho alguna de las siguientes actividades en el ámbito de su trabajo, de sus estudios o de su colaboración con asociacion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cribir cartas, emails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ocum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41,4       29,0       30,8       38,4       43,8       44,0       46,2       5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58,0       70,0       68,4       61,0       56,1       55,8       53,5       3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3         ,0         ,6         ,6         ,0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9         ,2         ,0         ,1         ,2         ,2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rganizar o planificar una reun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0,4       11,7       14,2       17,5       21,4       21,7       21,9       35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9,1       87,1       85,0       82,1       78,5       77,9       77,9       6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 ,3         ,6         ,5         ,0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9         ,2         ,0         ,1         ,4         ,2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ar una charla, una clase o hace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una presen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6,9        8,3       11,1       13,8       18,5       19,4       21,1       2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2,5       90,8       88,1       85,8       81,4       80,2       77,6       7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 ,0         ,6         ,4         ,0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4         ,9         ,2         ,0         ,1         ,4        1,3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Utiliza en su casa…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rdenador person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53,2       35,0       44,4       46,4       54,9       60,6       61,5       68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46,0       62,9       53,9       52,7       44,8       38,9       37,7       3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,7        2,0        1,6         ,9         ,3         ,4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1         ,0         ,0         ,0         ,0         ,1         ,8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anales de televisión de pag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5,4       15,4       17,8       25,2       30,4       29,1       26,7       2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3,3       82,3       79,5       73,8       69,5       69,4       71,4       7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,8        2,0        2,0         ,8         ,0         ,6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5         ,2         ,7         ,2         ,1         ,9        1,9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19: A TODOS MENOS A QUIENES HAN  CONTESTADO QUE NO SABEN LO QUE ES UN ORDENADOR PERSONAL (Pregunta 18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los últimos tres meses ha utilizado Ud.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51,1       35,0       39,8       46,0       54,0       57,4       58,1       6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47,3       63,9       58,1       52,8       44,7       39,9       40,0       3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1,0        1,2        2,1         ,7         ,9        1,2        1,1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6         ,0         ,0         ,5         ,4        1,5         ,8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688)      (227)      (571)      (947)      (413)      (855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S 20 A 28: SÓLO A QUIENES, EN LOS ÚLTIMOS TRES MESES, HAN UTILIZADO INTERNET (Pregunta 19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s años hace que usa Internet con regularidad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5,34       3,79       4,69       5,14       5,51       5,29       5,06       6,6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(1763)       (75)      (211)      (410)      (208)      (452)      (145)      (26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ígame, por favor, si se conecta habitualmente a Internet desde los siguientes lugares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a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83,8       68,8       78,8       80,7       80,9       86,8       90,5       9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16,2       31,2       20,8       19,3       19,1       13,2        9,5        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0         ,0         ,4         ,0         ,0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Trabaj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47,7       35,5       42,1       48,6       48,1       43,6       47,2       6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51,8       64,5       57,7       51,2       50,5       55,8       52,3       3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5         ,0         ,2         ,2        1,4         ,6         ,6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entro de estudios, centro públ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biblioteca, centro cívic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tc.), club o entidad asociativ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0,1       22,1       19,4       20,3       24,7       16,8       19,3       2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9,5       77,9       80,4       79,4       74,5       83,0       80,4       7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4         ,0         ,2         ,4         ,7         ,2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ibercafé o simil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0,3        8,5       11,3       11,6       13,6        8,4        5,8       1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9,5       91,5       88,2       88,4       86,4       91,4       93,6       8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5         ,0         ,0         ,2         ,6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sde cualquier sitio con mi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ortáti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6,0       11,8       12,0       13,3       20,3       13,6       10,7       2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3,9       88,2       87,5       86,7       79,7       86,2       89,0       7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1         ,0         ,5         ,0         ,0         ,2         ,3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tro lug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1,6       10,8       13,7       12,9       13,6        7,6       10,2       1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7,9       89,2       85,5       86,8       86,0       91,7       89,5       8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6         ,0         ,8         ,4         ,4         ,7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n independencia del lugar desde el que accede a Internet, ¿con qué frecuencia lo hace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6</w:t>
        <w:noBreakHyphen/>
        <w:t>7 días por semana................    53,6       34,7       43,7       54,8       51,1       51,8       57,5       6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5 días por semana................    24,4       24,8       27,3       21,8       23,3       28,1       25,6       19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 14,4       21,5       19,8       15,9       16,1       13,0       13,2        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lgunas veces al mes...............     5,1       10,6        7,4        4,9        7,7        4,5        1,8        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 2,2        5,4        1,4        2,6        1,8        2,5        1,5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0         ,0         ,0         ,0         ,0         ,0         ,0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4        3,1         ,5         ,0         ,0         ,0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para cuál de las siguientes actividades ha utilizado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Buscar información (trabaj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tudios, salud, viajes, cin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TV, callejeros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95,2       87,0       93,3       95,6       95,8       96,1       96,4       9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4,7       13,0        6,7        4,4        4,2        3,9        3,6        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1         ,0         ,0         ,0         ,0         ,0         ,0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mprar algún producto o servic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alimentación, libros, cin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viajes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37,0       22,1       31,5       35,3       39,8       34,4       30,6       5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62,8       77,9       68,5       64,7       60,2       65,6       69,1       44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0         ,0         ,0         ,0         ,3 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Realizar gestiones bancari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40,5       29,7       33,6       40,1       46,4       36,7       41,2       5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59,1       70,3       66,4       59,4       53,6       63,1       58,5       4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4         ,0         ,0         ,5         ,0         ,2         ,3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Recibir o enviar mensajes de corre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lectrón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84,3       76,1       82,7       86,9       82,6       79,4       90,7       9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15,1       22,8       17,0       13,1       17,4       20,2        9,0        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,0         ,0         ,3         ,0         ,0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6        1,1         ,0         ,0         ,0         ,4         ,3 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ntervenir en chats o foro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iscu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8,7       21,6       25,9       30,2       30,4       26,8       31,4       3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0,5       78,4       73,5       69,4       69,1       72,4       66,5       6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,0         ,0         ,3         ,0         ,0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8         ,0         ,4         ,4         ,5         ,8        2,1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lamar a través de internet (skip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4,7       12,1       10,1       14,1       16,0       12,7       18,3       20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3,9       85,9       87,9       84,9       83,3       85,6       81,7       7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,6        2,0        1,7         ,2         ,7         ,6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9         ,0         ,4         ,8         ,0        1,1         ,0 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scargar archivos (document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musicales, video, softwar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75,4       62,0       71,7       78,7       75,1       75,6       79,6       7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24,3       38,0       27,1       21,3       24,8       24,2       20,4       2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,2         ,0        1,2         ,0         ,2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0         ,0         ,0         ,2         ,0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antener su propio blog o pági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web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1,4       17,9       20,2       22,4       22,2       20,7       20,4       2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7,9       82,1       78,7       77,4       77,8       77,9       79,3       7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,1         ,0         ,7         ,2         ,0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6         ,0         ,4         ,0         ,0        1,4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avegar por internet sin u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bjetivo concre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65,7       44,9       64,0       70,1       72,2       63,6       59,1       6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33,6       55,1       35,5       29,9       27,6       36,0       38,3       29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,2         ,0         ,0         ,0         ,2         ,0        1,9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5         ,0         ,4         ,0         ,0         ,4         ,8 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usa Internet para obtener información acerca de la actualidad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ás de una vez por semana..........    16,6        8,6       14,8       15,5       17,6       15,1       19,4       2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a vez a la semana................     8,4        6,9        6,3        4,4       10,9        9,0       10,8       1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a vez al mes.....................     5,4        6,3        2,4        5,7        5,9        5,3        8,1        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14,4        8,3       18,5       15,3       14,1       13,9       11,2       1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54,4       70,0       56,4       58,7       51,1       56,1       49,9       4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6         ,0        1,6         ,4         ,4         ,2         ,6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0         ,0         ,0         ,4         ,0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consultado la página web de algún partido político o algún candidat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9,0       13,3       21,4       17,8       20,0       15,9       15,3       2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0,2       86,7       77,6       81,5       78,4       83,6       84,7       7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5         ,0         ,6         ,8         ,6         ,5         ,0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0        1,0         ,0         ,0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está Ud. suscrito/a a algún boletín o lista de distribución a través de Internet sobre temas de actualidad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3,3        3,2        2,5        2,4        2,6        3,3        5,2        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95,9       96,8       96,2       97,3       97,2       95,3       94,8       9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8         ,0        1,3         ,3         ,2        1,4         ,0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recibido un correo electrónico con alguno de lo siguientes contenido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poyo a un candidato o parti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0,5        7,3        9,0       10,2        9,1        9,4        9,3       17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7,8       91,7       89,6       88,6       90,7       89,0       89,2       78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1,4        1,0        1,0        1,0         ,2        1,5        1,5        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2         ,0         ,1         ,0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 alguna crítica sobre u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olítico o un partido 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6,6       16,8       28,9       23,2       27,4       21,4       23,9       4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2,1       82,2       69,3       76,0       72,4       77,1       75,4       5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1,0        1,0        1,4         ,6         ,2        1,3         ,7 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2         ,0         ,1         ,0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vocando a una manifestación, 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una sentada o a otros acto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rotest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2,2       12,2       21,3       18,6       23,0       20,3       23,5       3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6,7       86,9       77,7       80,4       77,0       78,1       75,8       6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9        1,0         ,7         ,8         ,0        1,4         ,7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2         ,0         ,1         ,0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 un manifiesto o una peti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lectrónic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9,6       12,2       15,7       14,3       18,7       17,5       19,2       3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8,5       87,8       82,1       84,3       79,8       80,0       79,4       5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1,3         ,0        2,2         ,8         ,7        2,1        1,4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6         ,0         ,0         ,6         ,8         ,4         ,0 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obre otros temas de actualidad u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tro tipo de convocator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30,9       27,3       29,9       27,4       33,5       24,7       29,6       4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66,5       72,7       66,3       69,0       65,1       71,8       69,5       50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2,4         ,0        3,8        3,4        1,4        3,3         ,8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0         ,2         ,0         ,1         ,0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¿En alguna ocasión ha realizado alguna de las siguientes actividades </w:t>
      </w:r>
      <w:r>
        <w:rPr>
          <w:rFonts w:cs="Arial Narrow" w:ascii="Arial Narrow" w:hAnsi="Arial Narrow"/>
          <w:sz w:val="24"/>
          <w:u w:val="single"/>
        </w:rPr>
        <w:t>a través de Internet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tactar con algún político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lgún partido 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4,6        3,2        8,1        3,5        4,5        2,8        4,5        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95,0       95,8       91,6       96,3       94,2       97,1       95,2       9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2        1,0         ,0         ,2        1,3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4         ,0         ,0         ,1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ntactar con alguna administr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ara quejarse o protest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6,2       15,4       14,2       15,7       22,8       11,1       11,3       25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3,4       84,6       85,0       84,3       76,9       88,7       88,4       7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1         ,0         ,4         ,0         ,0         ,0         ,0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0         ,4         ,1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municarse con alguna asociación u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rganización (cultural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eportiva, profesional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8,8       21,6       26,3       25,7       33,1       25,5       21,0       4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0,3       77,4       72,0       73,0       65,8       74,3       78,8       5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7        1,0        1,7        1,3        1,1         ,0         ,0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0         ,0         ,0         ,1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Realizar una donación para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campaña, una asociación u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organiz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8,4        3,7        8,4        6,4       12,6        7,3        6,9       1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91,1       96,3       91,3       93,0       87,4       92,2       92,8       8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3         ,0         ,4         ,6         ,0         ,3         ,0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0         ,0         ,0         ,1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cribir comentarios en algú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foros, blog o una página web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sobre temas de actualidad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sociales o polític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0,0       12,3       19,5       17,3       23,7       20,2       16,2       2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9,4       87,7       79,7       82,5       74,2       79,7       83,5       7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3         ,0         ,8         ,2        1,3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0         ,0         ,8         ,1         ,3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o adherirse 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lguna campaña o a un manifies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4,3        9,2        9,0        9,7       13,8       12,4       16,0       30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4,7       90,8       89,5       89,8       84,9       86,5       83,5       6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,8         ,0        1,1         ,4        1,3         ,9         ,0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1         ,0         ,1         ,6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1884)       (79)      (227)      (436)      (223)      (491)      (153)      (27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tbl>
      <w:tblPr>
        <w:tblW w:w="11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 Narrow" w:hAnsi="Arial Narrow" w:cs="Univers Bold;Univers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Univers Bold;Univers" w:ascii="Arial Narrow" w:hAnsi="Arial Narrow"/>
                <w:b/>
                <w:bCs/>
                <w:spacing w:val="-2"/>
                <w:sz w:val="18"/>
                <w:szCs w:val="18"/>
              </w:rPr>
              <w:t>A TODOS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recibido un mensaje de móvil (SMS) informándole de una manifestación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13,4        9,8       11,2       11,0       11,4       15,0       15,1       2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85,8       90,2       88,3       87,8       87,6       84,6       84,1       7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4         ,0         ,3         ,7         ,2         ,4         ,0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5         ,0         ,2         ,5         ,8         ,0         ,7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s nuevas tecnologías ofrecen la posibilidad de que los ciudadanos voten sin tener que ir hasta el colegio electoral. ¿Podría decirme en qué medida estaría Ud. dispuesto/a a emitir su voto a través de Internet? Estaría…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ispuesto......................    11,8        4,7        7,1       11,3       15,2       11,9       16,0       1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Bastante dispuesto.................    20,3       16,6       19,4       18,1       18,2       25,4       20,6       2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oco dispuesto.....................    17,7       17,1       20,4       16,1       15,7       16,4       18,4       2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ada dispuesto.....................    44,0       55,0       46,8       46,5       42,6       40,9       43,0       3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6,0        6,6        5,7        8,0        7,1        5,4        1,8        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5         ,0        1,3         ,0         ,2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todo caso, ¿qué inconveniente vería en un sistema de voto a través de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e resultaría más difícil que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método actual...................    18,9       27,8       26,0       22,4       17,3       14,1       18,8        7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a seguridad de estos sistemas 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staría garantizada.............    34,4       24,6       25,5       31,5       36,7       38,6       38,0       4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e perdería la seriedad que tien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l acto de votar................    10,7       10,3       10,6        9,1       14,2       10,9       12,1       1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me relacionaría con mis vecin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migos o familiares.............     2,4         ,3        4,7        2,1        2,6        1,5        1,9        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le veo ningún inconveniente.....    23,8       19,7       23,6       24,8       20,9       24,7       24,6       2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tras respuestas...................     3,0        2,4        3,1        2,9        2,6        3,7        1,1        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6,2       13,4        6,0        7,0        5,4        5,5        2,7        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6        1,5         ,5         ,3         ,3        1,0         ,8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¿diría Ud. que, por lo general, se puede confiar en la mayoría de la gente, o que nunca se es lo bastante prudente en el trato con los demás? Por favor, sitúese en una escala de 0 a 10, en la que el 0 significa "nunca se es lo bastante prudente" y el 10 que "se puede confiar en la mayoría de la gente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4,83       4,57       4,42       4,75       4,65       4,99       4,89       5,5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(3656)      (230)      (572)      (938)      (404)      (839)      (262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mo Ud. sabe, hay diferentes opiniones acerca de lo que es ser un buen ciudadano. ¿Qué importancia tienen para Ud. cada uno de los siguientes aspectos a la hora de ser un buen ciudadano? Utilice una escala de 0 a 10, en la que el 0 significa "ninguna importancia" y el 10 "mucha importancia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otar en las elecciones............     7,26       7,69       6,90       7,29       7,31       7,07       7,75       7,5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504)      (215)      (537)      (891)      (377)      (824)      (255)      (404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evadir impuestos................     8,35       8,49       8,11       8,37       8,48       8,04       9,05       8,6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514)      (219)      (541)      (897)      (388)      (817)      (256)      (397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umplir siempre las leyes y l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normas..........................     8,53       8,80       8,40       8,65       8,78       8,28       8,76       8,3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594)      (227)      (555)      (920)      (396)      (833)      (260)      (40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nsar en los demás más que en 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mismo...........................     6,87       6,85       6,80       6,78       7,08       6,86       7,14       6,8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457)      (210)      (527)      (874)      (392)      (809)      (255)      (39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Formarse su propia opinión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independientemente de lo 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iensen los demás...............     7,86       7,89       7,56       7,77       8,24       7,67       7,76       8,5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359)      (201)      (506)      (843)      (380)      (796)      (237)      (396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e las siguientes frases que le menciono, ¿con cuál estaría más de acuer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as decisiones las deben tomar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representantes políticos........    12,3       25,3       14,1       12,0       12,2        8,7       16,1        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 necesario buscar otr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mecanismos para tomar decisiones    73,8       64,2       70,2       72,1       73,5       77,3       73,0       8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pende de las cuestiones a decidi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.....     6,1        3,4        6,9        6,0        5,3        7,3        3,8        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6,1        6,9        7,7        8,9        6,0        5,3        3,6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7         ,2        1,2        1,1        3,0        1,4        3,4        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uando se habla de política se utilizan normalmente las expresiones izquierda y derecha. En esta tarjeta hay una serie de casillas que van de izquierda a derecha. ¿En qué casilla se colocaría Ud.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4,33       4,51       4,20       4,42       4,56       4,39       4,18       3,9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(3029)      (174)      (446)      (780)      (331)      (700)      (227)      (37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mo Ud. sabe, hay distintos partidos o coaliciones políticas a los que puede votar. ¿Cuál es la probabilidad de que vote a cada uno de los que le voy a mencionar? Utilice para ello esta escala de 0 a 10, sabiendo que el 0 significa que "con toda seguridad no le votaría nunca" y el 10 que "con toda seguridad le votaría siempre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 3,58       4,05       3,39       3,58       3,60       3,68       3,86       3,1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146)      (182)      (500)      (809)      (358)      (687)      (230)      (379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 4,74       5,11       4,77       4,74       5,09       4,41       4,87       4,7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157)      (184)      (499)      (816)      (357)      (689)      (232)      (38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U.................................     2,70       2,36       2,62       2,59       2,79       2,74       3,01       2,8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067)      (183)      (489)      (773)      (353)      (675)      (225)      (369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Algunos acontecimientos políticos o personajes públicos son más conocidos que otros. Queremos saber en qué medida la gente conoce a algunos de ello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Me podría decir el nombre d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residente o Presidenta de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Comunidad Autónoma en la 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vive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.....    76,5       77,0       69,8       74,5       74,1       77,7       81,3       8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.....     6,2        7,0        7,4        7,7        5,9        5,9        5,6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16,9       16,0       22,1       17,6       19,6       16,0       12,6       10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5         ,0         ,7         ,2         ,4         ,4         ,5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Y el nombre del ministr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Trabajo y Asuntos Sociales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.....    22,9       21,9       15,8       20,2       20,6       27,0       25,0       3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.....    16,2       21,6       19,1       16,7       12,0       19,1       15,4        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60,1       56,4       65,0       62,4       64,2       53,5       58,9       6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8         ,0         ,1         ,7        3,2         ,4         ,7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Me puede decir quién es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residente de Francia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.....    44,2       30,8       34,2       39,0       46,2       49,6       52,9       59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.....    11,4       16,0       13,0       10,4       11,2       14,3        8,2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43,5       52,9       52,1       49,9       41,5       35,6       38,4       3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9         ,3         ,8         ,8        1,2         ,6         ,5 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e voy a presentar ahora algunas fórmulas alternativas de organización del Estado en España. Dígame, por favor, ¿con cuál está Ud. más de acuer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Estado con un Gobierno Centr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sin autonomías..................     8,6        8,7        6,3        5,8       11,7        8,8        4,9       1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Estado con CC.AA. como en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ctualidad......................    57,4       58,2       59,0       56,8       57,0       58,4       63,3       50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Estado donde las CC.AA. teng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mayor autonomía.................    18,1       15,8       16,8       18,1       19,7       19,4       22,3       1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Un Estado donde las CC.AA. pued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independizarse..................     6,1        1,4        8,4        7,4        4,3        5,4        2,1        8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8,0       13,3        8,8       10,7        6,2        6,2        5,3        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8        2,5         ,8        1,2        1,0        1,9        2,1 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or favor, dígame si está muy de acuerdo, de acuerdo, en desacuerdo o muy en desacuerdo con las siguientes afirmacione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asi siempre me resulta difíci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decidir por quién vot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6,9        6,4       10,6        6,6        6,7        6,0        8,5        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17,5       19,4       14,6       18,3       21,3       16,9       15,6       17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7,4        8,2        7,0        6,6        6,2       10,3        5,5        5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39,7       40,1       39,0       39,4       40,5       40,7       40,9       3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25,2       24,7       23,3       26,2       22,0       22,9       26,8       3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2,3        1,1        3,8        2,1        2,7        2,5        1,6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0         ,0        1,7         ,9         ,6         ,8        1,1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r a una manifestación no sirv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ara na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8,0       10,0        9,0        6,2        9,1        7,7        6,9       1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19,0       17,4       17,6       19,1       20,4       20,7       19,2       1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11,8       15,8       14,3       12,1        7,3       13,3        8,5        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38,0       29,6       37,5       38,0       44,5       36,5       39,3       39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14,5       15,3       11,9       14,4        9,9       15,2       16,6       19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7,8       11,8        9,0        8,8        8,0        6,5        8,7        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8         ,0         ,8        1,5         ,8         ,1         ,7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otar es fácil y no requiere much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tiempo y esfuerz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28,2       26,7       26,2       29,0       26,2       21,7       38,0       39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49,4       59,6       49,6       47,8       50,1       50,5       47,3       4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7,2        4,8        7,6        8,8        5,3        8,9        4,2        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10,0        4,9        9,9        7,8       11,6       14,3        7,8        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1,8        2,1        2,5        2,1        1,9        1,7         ,6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2,7        1,4        3,2        3,5        4,0        2,7        1,0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7         ,3        1,0        1,1        1,0         ,2        1,1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r a una manifestación requie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mucho tiempo y esfuerz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7,5        8,0        8,3        7,4        9,3        5,1        9,8        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25,9       26,6       23,1       23,1       29,2       28,1       24,4       28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13,8       10,6       15,0       16,2        9,5       14,5        9,8       1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35,1       25,3       36,3       32,6       36,9       37,8       38,6       3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8,6       11,1        6,6        9,8        5,1        7,9       10,4       1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8,1       18,5        9,6        9,4        8,1        5,8        5,3        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1         ,0        1,1        1,3        1,9         ,8        1,8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i voto es inútil, porque no camb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el resultado de las elecc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5,4        2,3        5,3        5,5        5,8        4,9        5,7        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11,1       13,1       12,8       11,5        7,8       11,9       11,1        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8,0        6,0        7,2        8,9        5,7        9,8        9,6        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42,8       47,4       41,6       42,2       46,2       43,2       36,7       4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26,7       26,7       25,1       24,6       26,3       25,7       31,8       3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5,0        4,1        6,8        5,2        6,4        4,3        4,4 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0         ,4        1,2        2,0        1,7         ,2         ,7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e voy a leer otra lista de afirmaciones sobre algunas cuestiones de actualidad. Por favor, para cada una de ellas, dígame en qué medida está Ud. de acuerdo o en desacuerdo.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beríamos proteger el med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mbiente, aunque esto impli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bajar nuestro nivel de vi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38,0       34,0       40,5       35,6       43,3       33,2       36,9       4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44,7       53,1       40,9       45,7       45,8       46,6       52,2       3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6,5        3,4        7,6        7,5        2,8        8,5        3,9        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5,5        5,5        4,4        3,6        5,2        6,9        3,3       1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1,0         ,4        1,1         ,8         ,3        1,1         ,5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4,2        3,7        5,2        6,7        2,7        3,5        3,0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3         ,2         ,0         ,2         ,2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os impuestos deberían reducirs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unque esto implique tener men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servicios públic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8,3        4,9        6,9       10,2        6,4        8,9        8,3        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21,9       29,1       27,0       21,9       23,8       22,2       14,5       1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11,8       13,4       14,4       13,2        9,7       12,3        8,3        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36,7       39,0       32,0       33,3       40,3       35,5       42,9       4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13,5        6,8       11,3       10,7       13,3       13,8       19,5       2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7,1        6,9        7,6       10,0        6,3        6,2        6,2        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7         ,0         ,8         ,7         ,3        1,2         ,2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os inmigrantes aportan más de l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que recibe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5,1        3,0        6,0        4,2        4,5        6,3        5,3        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20,3       13,2       17,6       20,5       22,7       21,5       22,1       2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14,4       13,6       14,6       14,8       13,5       16,4       10,4       1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30,9       35,2       29,7       30,0       33,4       29,2       28,0       3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15,5       19,4       14,8       14,4       12,5       16,2       22,1       1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12,8       14,6       15,8       15,1       13,3       10,0       10,3        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0        1,1        1,5        1,0         ,1         ,6        1,8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l Gobierno debe actuar para 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todo el mundo tenga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vivienda, incluso poniendo e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alquiler viviendas vací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26,7       19,9       25,8       25,7       26,0       26,4       26,6       3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39,8       52,2       40,9       38,0       39,1       43,1       34,2       3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7,9        5,9        8,6        9,6        7,0        7,6        9,3        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13,0       12,7       10,2       13,5       13,9       12,1       13,5       1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5,9        4,8        4,8        4,4        6,3        6,1        8,9        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6,1        4,4        8,0        8,4        7,3        4,2        6,5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7         ,0        1,8         ,4         ,4         ,4        1,1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Se habla últimamente acerca de los objetivos que este país debe plantearse para los próximos diez años. En esta tarjeta vienen algunos objetivos a los que distinta gente concedería prioridad, por delante de otros. ¿Quiere decirme cuál de ellos considera Ud. que es el más importante? ¿Y cuál le seguiría en importanci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imero en importanc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antener el orden en el país.......    42,1       54,7       43,4       44,7       41,0       42,0       38,2       3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ar a la gente más oportunidad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ara participar.................    11,1        3,2        6,7       10,2        9,0       14,1       16,0       1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uchas contra la subida de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recios.........................    26,8       22,9       27,6       24,5       28,9       27,6       28,3       2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oteger la libertad de expresión..    16,3       16,1       17,6       15,8       16,4       13,0       16,9       2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2,9        3,0        4,2        4,0        3,4        2,4         ,6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9         ,0         ,4         ,8        1,3        1,0         ,0 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egundo en importanc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antener el orden en el país.......    19,5       15,4       20,3       18,9       25,1       17,2       23,6       18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ar a la gente más oportunidad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ara participar.................    15,1       16,2       13,1       14,8       15,3       16,1       14,0       1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Luchas contra la subida de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recios.........................    35,0       36,6       35,6       35,4       30,4       35,6       36,0       3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oteger la libertad de expresión..    23,8       21,0       22,0       22,9       22,4       26,5       23,5       2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5,2        9,7        8,0        6,6        5,3        3,2        2,9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4        1,1        1,0        1,4        1,5        1,3         ,0        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Como Ud. sabe, votar es un derecho que tenemos </w:t>
      </w:r>
      <w:r>
        <w:rPr>
          <w:rFonts w:cs="Arial Narrow" w:ascii="Arial Narrow" w:hAnsi="Arial Narrow"/>
          <w:sz w:val="24"/>
          <w:u w:val="single"/>
        </w:rPr>
        <w:t>todos</w:t>
      </w:r>
      <w:r>
        <w:rPr>
          <w:rFonts w:cs="Arial Narrow" w:ascii="Arial Narrow" w:hAnsi="Arial Narrow"/>
          <w:sz w:val="24"/>
        </w:rPr>
        <w:t>, pero nadie está obligado a votar si no puede o no quiere hacerlo. ¿En las elecciones a las Cortes Generales de marzo de 2004, Ud….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Fue a votar y votó.................    77,9       87,3       79,0       78,0       76,5       74,4       75,4       8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Fue a votar, pero no puedo hacerlo.      ,4         ,0         ,4         ,2         ,2         ,5         ,5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fue a votar porque no pudo......     4,3        3,0        4,7        4,4        5,7        3,0        6,0        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efirió no votar..................    11,2        6,2        9,7       11,5       11,0       13,1       14,2        9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votó porque no tenía edad.......     4,3        3,2        4,7        4,5        4,9        4,5        3,3        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,5         ,3        1,1         ,4         ,6         ,6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5         ,0         ,6        1,1        1,0        4,0         ,6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2a: SÓLO A QUIENES FUERON A VOTAR Y VOTARON (Pregunta 42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2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a qué partido o coalición votó Ud. en esas elecciones de marzo de 2004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44,5       43,5       45,9       43,4       46,8       41,2       47,3       4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24,4       22,1       20,8       27,0       25,1       25,6       29,4       1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U.................................     4,6        3,1        2,6        4,9        3,1        5,7        3,6        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iU................................     1,8        3,6        1,1        2,2        1,7        1,3         ,0        3,1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ERC................................  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1,7        2,8        3,1        1,0         ,6        1,7         ,0        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 1,3         ,0        1,8        1,7        2,4        1,3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 ,2         ,0         ,8         ,2         ,3         ,1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 ,5         ,0         ,0         ,1        1,3        1,4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 ,4         ,0        2,0         ,2         ,0         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HA................................      ,1         ,4         ,0         ,0         ,0         ,0         ,4         ,0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 ,1         ,0         ,2         ,0         ,0         ,3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tros partidos.....................     1,3        1,0         ,7        1,0        1,5        1,3        3,7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blanco..........................     1,7         ,0        2,7        1,7        1,4        1,8        2,1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4,3        9,5        7,2        4,4        3,2        2,7        1,2 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13,2       14,0       11,1       12,1       12,7       15,6       12,2       1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2895)      (202)      (459)      (745)      (317)      (638)      (199)      (33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CUERDO DE VOT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34,6       37,9       36,2       33,9       35,8       30,6       35,7       3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19,0       19,3       16,4       21,0       19,2       19,0       22,2       1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IU/ICV.............................     3,5        2,7        2,1        3,8        2,3        4,3        2,7        5,7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CiU................................  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1,4        3,2         ,9        1,7        1,3        1,0         ,0        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RC................................     1,3        2,4        2,4         ,8         ,4        1,3         ,0        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 1,0         ,0        1,4        1,3        1,8         ,9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 ,2         ,0         ,7         ,2         ,2         ,1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 ,4         ,0         ,0         ,1        1,0        1,0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 ,3         ,0        1,6         ,2         ,0         ,0         ,0         ,0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HA................................      ,0         ,3         ,0         ,0         ,0         ,0         ,3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 ,1         ,0         ,1         ,0         ,0         ,2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tros partidos.....................     1,0         ,9         ,6         ,8        1,2        1,0        2,8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tenía edad para votar...........     4,3        3,2        4,7        4,5        4,9        4,5        3,3        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n blanco..........................     1,3         ,0        2,1        1,4        1,0        1,4        1,6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votó............................    15,9        9,2       14,7       16,0       17,0       16,6       20,7       1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3,3        8,3        5,7        3,4        2,4        2,0         ,9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12,3       12,6       10,4       10,9       11,4       16,1        9,8       1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Se ha abstenido Ud. alguna vez en unas elecciones como forma de protest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21,6       10,2       18,5       22,1       21,3       24,2       22,9       2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74,0       84,3       75,6       73,9       72,3       71,7       76,1       7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otó en blanco o nul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protestar (NO LEER).............     1,4         ,3        1,5        1,6        1,1        1,2         ,5        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1,3        4,5        2,4         ,5        2,5         ,5         ,0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8         ,7        2,0        1,8        2,8        2,4         ,6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Sex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Hombre.............................    49,2       51,6       49,4       50,0       51,4       48,4       48,0       4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ujer..............................    50,8       48,4       50,6       50,0       48,6       51,6       52,0       5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s años cumplió Ud. en su último cumpleaño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18</w:t>
        <w:noBreakHyphen/>
        <w:t>24..............................    10,5       10,0       10,1       10,2       12,0       11,2       11,2        8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25</w:t>
        <w:noBreakHyphen/>
        <w:t>34..............................    20,6       15,8       20,2       21,2       22,3       20,2       21,8       2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35</w:t>
        <w:noBreakHyphen/>
        <w:t>44..............................    19,8       17,6       19,1       20,7       19,9       19,8       18,9       20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45</w:t>
        <w:noBreakHyphen/>
        <w:t>54..............................    15,8       13,9       17,5       14,8       17,5       16,6       17,3       1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55</w:t>
        <w:noBreakHyphen/>
        <w:t>64..............................    13,2       11,3       11,9       13,8       12,1       14,0       11,0       1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65 y +.............................    20,1       31,4       21,2       19,4       16,4       18,2       19,7       2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l es su estado civi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asado/a...........................    59,8       65,2       62,4       63,7       58,5       56,7       52,7       5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oltero/a..........................    29,4       26,7       27,4       26,2       32,1       30,6       34,3       3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iudo/a............................     6,5        6,5        6,9        5,4        5,9        7,5        7,5        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eparado/a.........................     2,3         ,3        2,6        2,3        2,5        2,4        2,7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ivorciado/a.......................     1,7        1,3         ,5        2,1        1,0        2,4        2,6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2         ,0         ,1         ,4         ,0         ,3         ,2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Ha vivido Ud. siempre en esta ciudad o puebl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57,9       69,3       52,7       56,4       48,7       58,3       70,4       6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41,8       30,7       46,9       43,2       50,8       41,7       29,6       3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4         ,5         ,1         ,0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7a: SÓLO A QUIENES NO HAN VIVIDO SIEMPRE EN LA CIUDAD O PUEBLO DONDE RESIDEN ACTUALMENTE (Pregunta 47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7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 tiempo lleva Ud. viviendo en esta ciudad o puebl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19,29      16,30      16,33      17,03      18,32      22,43      22,85      24,4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(1532)       (67)      (271)      (408)      (210)      (355)       (77)      (14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s 48 y 48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vel de estudios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in estudios.......................     8,3       17,4       13,8        9,1        5,6        4,9        7,9        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rimaria...........................    44,7       53,7       49,3       51,0       44,0       39,8       38,9       3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ecundaria.........................    12,9        7,3       10,0       12,2       14,6       14,2       12,7       1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F.P................................    15,0       14,1       17,1       14,2       14,9       15,5       12,9       1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edios universitarios..............     8,2        5,3        4,6        6,2       10,6       11,0       13,0        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Superiores.........................    10,6        2,2        4,8        6,9       10,3       14,4       14,6       2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3         ,0         ,4         ,5         ,0         ,1         ,0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ómo se define Ud. en materia religiosa: católico, creyente de otra religión, no creyente o ate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atólico...........................    77,7       89,5       83,9       79,6       77,2       76,2       76,4       6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reyente de otra religión..........     1,8         ,3        1,4        2,1        3,5        1,6        1,0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creyente........................    12,1        8,2        9,4       11,1       11,7       11,7       13,9       20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teo...............................     6,6        1,6        4,5        5,2        6,4        8,6        7,9       1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,9         ,3         ,8        2,1        1,2        1,8         ,8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9a: SÓLO A QUIENES SE DEFINEN COMO CATÓLICOS O CREYENTES DE OTRA RELIGIÓN (Pregunta 49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9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asiste Ud. a misa u otros oficios religiosos, sin contar las ocasiones relacionadas con ceremonias de tipo social, por ejemplo, bodas, comuniones o funeral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asi nunca.........................    56,0       42,8       54,3       58,7       57,0       58,3       56,6       5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l año................    15,1       14,5       15,5       15,0       16,1       13,4       16,3       1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lguna vez al mes..................    10,8       10,8       11,4       11,0       10,7       11,1        9,5        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asi todos los domingos y festivos.    16,3       30,8       17,5       13,6       14,1       15,5       15,8       1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 la semana...........     1,0         ,0        1,0         ,8        1,4        1,0        1,5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,8        1,1         ,3         ,8         ,8         ,8         ,3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2954)      (208)      (495)      (780)      (334)      (669)      (204)      (26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s 50 a 54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Univers"/>
          <w:spacing w:val="-3"/>
          <w:sz w:val="24"/>
        </w:rPr>
      </w:pPr>
      <w:r>
        <w:rPr>
          <w:rFonts w:cs="Univers" w:ascii="Arial Narrow" w:hAnsi="Arial Narrow"/>
          <w:spacing w:val="-3"/>
          <w:sz w:val="24"/>
        </w:rPr>
        <w:t>Condición socioeconómica del INE (+ inactivos)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irectores y profesionales.........     5,3        3,2        3,1        6,2        5,7        3,6        3,3       1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Técnicos y cuadro medios...........    10,5        2,4        6,8        8,4       10,8       12,9       15,7       1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equeños empresarios...............     4,3        6,1        7,7        4,6        2,5        2,6        3,0        4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Agricultores.......................      ,8        3,2        2,1         ,9         ,2         ,1         ,0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mpleados de oficinas y servicios..     8,7        5,6        7,0        9,4        7,1        9,0        9,0       1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breros cualificados...............    10,7       18,2       11,1       11,6       10,4       11,7        9,1        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breros no cualificados............    11,1       10,7       12,3       11,2       12,8       10,9       10,5        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Jubilados y pensionistas...........    23,0       26,0       25,8       22,3       19,7       23,0       24,5       2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Parados............................     7,2        3,7        7,1        7,4        9,9        6,9       10,0        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Estudiantes........................     4,2        1,8        3,2        3,5        4,6        5,6        7,0        3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Trabajo doméstico no remunerado....    12,1       18,5       12,7       12,8       12,6       11,3        6,3       10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o clasificables...................     2,0         ,5        1,1        1,7        3,7        2,4        1,6        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Univers"/>
          <w:spacing w:val="-3"/>
          <w:sz w:val="24"/>
        </w:rPr>
      </w:pPr>
      <w:r>
        <w:rPr>
          <w:rFonts w:cs="Univers" w:ascii="Arial Narrow" w:hAnsi="Arial Narrow"/>
          <w:spacing w:val="-3"/>
          <w:sz w:val="24"/>
        </w:rPr>
        <w:t>Estatus socioeconómic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Clase alta/ media</w:t>
        <w:noBreakHyphen/>
        <w:t>alta.............    18,4        4,6        8,8       13,3       20,8       23,4       24,9       3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uevas clases medias...............    20,8        8,8       17,0       20,8       21,6       22,2       24,6       2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Viejas clases medias...............    18,1       40,8       25,2       21,1       14,0       11,5       11,0       1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breros cualificados...............    31,9       35,9       39,7       32,6       31,5       32,1       28,8       1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Obreros no cualificados............    10,9        9,9        9,3       12,3       12,0       10,7       10,7        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626)      (230)      (567)      (937)      (402)      (830)      (260)      (40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un día laborable cualquiera, ¿de cuánto tiempo libre diría Ud. que dispone, una vez descontadas las obligaciones laborales, familiares y del hogar, así como las horas de sueñ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1 hora.............................    10,3        5,5       11,3       11,7       11,4       10,4        6,3        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2 horas............................    18,5       15,5       20,8       18,5       16,3       17,1       21,7       2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horas..........................    25,6       23,0       21,7       27,2       26,2       26,6       24,4       27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5</w:t>
        <w:noBreakHyphen/>
        <w:t>6 horas..........................    15,2       14,5       14,1       13,7       19,6       16,3       18,4       1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7</w:t>
        <w:noBreakHyphen/>
        <w:t>8 horas..........................     5,7        7,5        5,9        5,0        6,9        4,9        8,5        4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ás de 8 horas.....................     4,0        1,8        6,3        5,3        4,5        2,9        2,9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Todo el día........................    11,9       21,9       12,2       10,9        6,4       12,0       11,7       1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inguna............................     3,0        4,6        3,1        2,5        2,6        2,2        3,0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2,9        3,6        2,3        2,9        1,5        4,4         ,2        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3,0        2,1        2,2        2,4        4,5        3,2        2,9        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Actualmente, entre todos los miembros del hogar (incluido el entrevistado) y por todos los conceptos, ¿de cuántos ingresos netos disponen por término medio en su hogar al m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TAMAÑO DE MUNICIP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noBreakHyphen/>
      </w: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  <w:r>
        <w:rPr>
          <w:rFonts w:cs="Arial Narrow" w:ascii="Arial Terminal" w:hAnsi="Arial Terminal"/>
          <w:spacing w:val="-2"/>
          <w:sz w:val="14"/>
          <w:szCs w:val="14"/>
        </w:rPr>
        <w:t>2.000     2.001</w:t>
        <w:noBreakHyphen/>
        <w:t xml:space="preserve">    10.001</w:t>
        <w:noBreakHyphen/>
        <w:t xml:space="preserve">    50.001</w:t>
        <w:noBreakHyphen/>
        <w:t xml:space="preserve">   100.001</w:t>
        <w:noBreakHyphen/>
        <w:t xml:space="preserve">    400.001</w:t>
        <w:noBreakHyphen/>
        <w:t xml:space="preserve">  +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10.000     50.000    100.000    400.000   1.000.00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enos o igual a 300 euros..........      ,4         ,0         ,5         ,7         ,2         ,3         ,5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301 a 600 euros.................     6,0       10,2        9,4        5,9        6,6        4,1        7,0 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601 a 900 euros.................     9,7       19,0       11,7       10,4        8,2        6,9       10,0        7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901 a 1200 euros................    13,1       11,6       16,6       13,8       13,6       11,8       10,7       1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1201 a 1800 euros...............    17,0       15,9       18,5       18,4       17,5       14,2       19,7       1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1801 a 2400 euros...............    12,6        8,6       12,2       13,2       14,0       14,0        8,1       1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2401 a 3000 euros...............     7,6        2,6        6,7        8,4       10,3        5,4        6,1       1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3001 a 4500 euros...............     4,9        2,7        3,0        3,4        6,2        5,5        6,8        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De 4501 a 6000 euros...............     1,0         ,4         ,6         ,5         ,9        1,6         ,9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Más de 6000 euros..................      ,5         ,4         ,1         ,7         ,5         ,7         ,5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27,2       28,7       20,9       24,6       22,1       35,3       29,9       2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(3716)      (232)      (581)      (956)      (414)      (859)      (264)      (41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0" w:right="510" w:gutter="0" w:header="567" w:top="680" w:footer="964" w:bottom="1134"/>
          <w:pgNumType w:start="4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NIVEL DE ESTUDIOS</w:t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2410" w:leader="none"/>
          <w:tab w:val="left" w:pos="-1843" w:leader="none"/>
          <w:tab w:val="left" w:pos="-144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418" w:gutter="0" w:header="607" w:top="1418" w:footer="1134" w:bottom="1418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3427" w:leader="none"/>
          <w:tab w:val="left" w:pos="3629" w:leader="none"/>
          <w:tab w:val="left" w:pos="3917" w:leader="none"/>
          <w:tab w:val="left" w:pos="4162" w:leader="none"/>
          <w:tab w:val="left" w:pos="4320" w:leader="none"/>
          <w:tab w:val="left" w:pos="4579" w:leader="none"/>
          <w:tab w:val="left" w:pos="4896" w:leader="none"/>
          <w:tab w:val="left" w:pos="504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Para empezar, ¿me podría decir en un día normal cuánto tiempo dedica a escuchar o ver </w:t>
      </w:r>
      <w:r>
        <w:rPr>
          <w:rFonts w:cs="Arial Narrow" w:ascii="Arial Narrow" w:hAnsi="Arial Narrow"/>
          <w:b/>
          <w:sz w:val="24"/>
        </w:rPr>
        <w:t>programas de entretenimiento</w:t>
      </w:r>
      <w:r>
        <w:rPr>
          <w:rFonts w:cs="Arial Narrow" w:ascii="Arial Narrow" w:hAnsi="Arial Narrow"/>
          <w:sz w:val="24"/>
        </w:rPr>
        <w:t xml:space="preserve"> en la radio o la televisión (series, películas, deportes, etc.)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TOTAL                                   NIVEL DE ESTUDIOS 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ás de tres horas al día...........     21,7         36,9         28,2         12,7         14,5         14,4          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tre dos y tres horas al día......     25,1         22,5         26,0         27,7         25,1         25,5         2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tre una y dos horas al día.......     33,4         25,7         28,0         41,9         39,3         38,9         3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enos de una hora al día...........     17,3          8,7         16,0         15,9         18,2         20,1         2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 2,3          6,1          1,7          1,4          2,9          1,1          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1           ,0           ,2           ,2           ,2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0           ,0           ,0           ,2           ,0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con qué frecuencia…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cucha o ve las noticias en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adio o la televi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 75,7         71,1         76,9         73,5         73,8         75,6         8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.....     11,8         10,6         10,6         14,2         13,8         15,0         10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   5,8          4,3          6,1          7,0          6,3          3,2          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  3,9          6,6          4,1          2,9          4,0          3,5   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 2,6          7,5          2,3          2,2          2,2          2,7   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0           ,0           ,0           ,2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parte de las noticias, escucha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ve otros programas sob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olítica en la radio o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elevi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 16,7         15,6         14,9         19,3         14,2         16,8         2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.....      9,5          5,9          8,3         10,7          8,6         12,4         1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  16,0          9,9         14,9         14,8         19,6         16,5         2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 24,0         24,4         25,3         23,6         23,1         24,1         20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33,3         43,2         36,3         31,0         34,5         29,1         1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5           ,9           ,3           ,5           ,0          1,1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parte de la prensa deportiva, le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l periódico (en papel o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ternet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 30,2         11,1         21,4         39,2         33,4         40,5         5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días por semana................     13,1          6,5         11,5         14,1         15,0         17,7         1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  14,4          6,1         14,4         17,3         18,5         14,5         1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 11,0          5,8         13,7          9,6         11,6         11,0          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31,0         70,5         38,6         19,6         21,5         14,8          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4           ,1           ,0          1,4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3: SÓLO A QUIENES LEEN PRENSA CON ALGUNA FRECUENCIA (Pregunta 2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Podría indicarme qué tipo de prensa lee y si la lee en papel o por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ensa loc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.....     64,8         69,5         71,0         58,4         65,7         62,3         5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.....      2,8           ,7           ,8          3,7          2,8          5,7          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.....      4,9           ,0          2,0          6,7          4,9          7,5         1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.....     26,6         27,4         25,3         29,3         25,1         24,5         3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0          2,3           ,8          1,9          1,6           ,0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2546)         (91)       (1013)        (386)        (437)        (256)        (36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ensa gratuita (Metro, 20 minut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DN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.....     53,6         40,1         50,8         56,9         54,4         60,2         5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.....       ,7           ,0           ,1          1,6          1,0          1,3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.....      1,1           ,0           ,6           ,4          1,5          1,9          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.....     43,3         57,6         47,7         39,0         41,7         35,4         3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3          2,3           ,9          2,1          1,5          1,2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2546)         (91)       (1013)        (386)        (437)        (256)        (36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ensa Nacional (ABC, El País,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ndo, La Vanguardia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.....     50,8         39,1         46,0         55,0         55,9         54,7         5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.....      5,5           ,7          1,3          6,6          6,6          7,9         1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.....      5,7           ,0          1,6          5,7          6,4          7,8         1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.....     37,1         57,9         50,1         31,6         30,2         29,2         1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2,3          1,0          1,2           ,8           ,4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2546)         (91)       (1013)        (386)        (437)        (256)        (36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ensa internacional (Financial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  <w:lang w:val="fr-FR"/>
        </w:rPr>
        <w:t>Times, Le Monde, Herald Tribune,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fr-FR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pel..............................      3,1           ,0          1,8          3,3          2,7          3,5          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nternet...........................      2,8           ,7           ,2          4,0          1,9          5,1          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mbos..............................       ,8           ,0           ,5           ,7          1,0           ,6   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lee, no utiliza.................     91,7         97,0         96,1         89,7         92,5         89,9         80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5          2,3          1,4          2,4          1,9           ,9  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2546)         (91)       (1013)        (386)        (437)        (256)        (36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¿Podría decirme en qué medida está Ud. satisfecho con el funcionamiento de la democracia en España? Utilice una escala de 0 a 10 en la que el 0 significa que está "completamente insatisfecho" y el 10 "completamente satisfecho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 5,41         5,01         5,32         5,49         5,25         5,56         6,0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 (3542)        (269)       (1571)        (468)        (544)        (300)        (39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Y utilizando esta misma escala, ¿en qué medida está Ud. satisfecho con la forma en que está desarrollando su labor el actual Gobierno Centra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 4,81         5,17         4,74         4,85         4,65         4,83         5,0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 (3499)        (255)       (1558)        (464)        (534)        (304)        (384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qué medida confía Ud. en cada una de las siguientes instituciones? Utilice esta misma escala de 0 a 10 en la que el 0 significa "ninguna confianza" y el 10 "total confianza"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partidos políticos.............      3,69         4,26         3,60         3,62         3,42         3,80         4,0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523)        (247)       (1570)        (469)        (547)        (300)        (390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sindicatos.....................      3,92         4,08         3,83         3,89         3,93         4,10         4,0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250)        (181)       (1417)        (445)        (530)        (294)        (38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Ayuntamientos..................      4,75         5,58         4,74         4,61         4,58         4,71         4,6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566)        (274)       (1587)        (473)        (543)        (303)        (387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l Gobierno Central................      4,49         5,21         4,49         4,37         4,04         4,53         4,7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526)        (252)       (1569)        (473)        (542)        (303)        (387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as Organizaciones 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Gubernamentales (Médicos s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ronteras, Greenpeace, Intermón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tc.)...........................      5,88         6,20         5,85         5,99         5,56         6,17         5,9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351)        (213)       (1465)        (459)        (532)        (294)        (38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medios de comunicación.........      5,17         5,66         5,38         5,00         4,93         4,92         4,7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523)        (243)       (1566)        (470)        (550)        (303)        (39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Diría Ud. que la política le interesa mucho, bastante, poco o nad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cho..............................      6,6          1,7          3,6          8,2          6,7         10,0         1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astante...........................     21,2          7,3         15,0         30,7         22,0         29,3         3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oco...............................     38,0         29,9         37,8         39,9         43,5         44,2         30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da...............................     33,8         61,1         43,4         20,9         26,7         16,0         1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2           ,0           ,2           ,3           ,5           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0           ,0           ,6           ,3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diría Ud. que habla de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odos los días.....................      9,6          3,5          6,1         14,0          9,0         13,0         2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 la semana...........     16,1          4,0         12,1         18,8         16,6         27,6         29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vez a la semana................     10,5          3,4          7,5         13,4         16,4         10,2         17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l mes................      9,9          7,3          8,8         10,2         11,7         14,5          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vez al mes.....................      6,3          2,4          6,9          7,6          5,7          8,0          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 20,8         17,6         24,5         19,1         22,4         14,9         1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25,9         61,8         33,1         15,7         16,6         11,5          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7           ,0           ,9          1,1          1,1           ,3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2           ,0           ,6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intenta convencer a sus amigos, familiares o compañeros de trabajo para que compartan sus puntos de vista sobre cuestiones política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 menudo...........................      4,5          2,0          3,2          6,8          4,6          6,6          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lgunas veces......................     11,7          4,4          8,7         13,3         15,8         18,5         1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Raramente..........................     20,8          8,2         18,8         23,3         22,7         27,2         2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53,6         62,4         57,3         52,0         50,4         44,3         45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uele tener opiniones sob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olítica........................      9,0         22,4         11,7          4,5          5,8          3,5  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1           ,4           ,0           ,1           ,0           ,0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3           ,3           ,0           ,7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ara cada una de las siguientes afirmaciones, dígame si está Ud. muy de acuerdo, de acuerdo, en desacuerdo o muy en desacuerdo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políticos no se preocupan much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lo que piensa la gente com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y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31,1         28,0         34,8         25,1         32,7         29,5         2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38,6         42,0         38,9         40,7         40,1         36,0         3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 8,1          6,1          7,9          7,2          6,7         10,9         10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15,7         10,5         12,0         20,4         16,4         20,2         2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 2,8          2,1          2,2          3,1          2,8          1,5          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3,2         10,5          3,9          2,1           ,6          1,2   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6           ,8           ,3          1,3           ,7           ,7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Generalmente la política es t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mplicada que la gente como y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 puede entender lo que pa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15,5         32,1         20,4          9,2         10,5          7,8          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30,2         38,7         35,9         25,4         29,8         21,5         1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 8,8          5,3         10,4          7,5          9,5          7,0          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32,8         13,2         24,4         45,2         36,7         45,8         5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 9,6          2,5          5,7         11,1         11,2         16,7         2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2,3          6,7          2,9           ,8          1,2           ,5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1,5           ,3           ,8          1,2           ,7   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té quien esté en el poder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iempre busca sus interes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ersonal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33,9         35,4         36,9         27,3         39,7         30,1         2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37,8         39,7         38,8         42,5         34,6         34,3         3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 8,2          4,3          7,9          9,6          7,9          9,5          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14,3         10,0         10,7         15,7         14,2         20,4         2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 2,2           ,1          1,5          1,7          1,8          3,6          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3,1         10,4          3,8          1,8          1,1           ,9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5           ,1           ,3          1,4           ,7          1,2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toy mejor informado sob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olítica que la mayoría de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g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 3,7          1,3          2,5          5,3          3,7          2,7          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14,3          8,2         11,3         18,0         14,4         21,7         2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13,7          5,0         12,3         15,9         16,9         17,6         1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41,3         39,6         40,5         43,0         45,2         42,4         3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21,5         35,8         28,4         14,8         14,4          9,7          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4,3          5,5          4,0          2,3          4,6          4,9          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2          4,6           ,9           ,7           ,8          1,0  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ha participado en alguna de las actividades que le voy a mencionar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en una recogi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firm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1,7          6,6         14,8         28,0         27,7         32,7         3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7,4         92,6         84,0         70,8         72,2         66,7         6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7           ,8          1,0           ,8           ,2           ,6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2           ,5           ,0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manifes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2,8          5,5          8,6         19,5         13,1         17,1         2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6,6         93,5         91,2         79,6         86,5         80,8         7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3           ,8           ,1           ,2           ,0          1,6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2           ,1           ,8           ,4           ,5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una huelg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 4,7          1,1          3,0          7,1          6,4          7,7          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94,2         97,7         96,4         91,4         92,4         90,5         90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8           ,0           ,2           ,5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0           ,4           ,6          1,4           ,6          1,8   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actividades ilegal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protesta (cortar el tráfic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cupar edificios, encadenars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 1,5           ,1          1,0          2,7          1,7          1,8          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98,1         99,0         98,9         96,7         97,5         98,2         9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8           ,0           ,0           ,6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1           ,6           ,2           ,0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mprar ciertos productos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azones polí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5,6          7,7         16,8         35,6         28,6         38,2         5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3,8         92,1         82,5         63,8         70,8         61,1         48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4           ,2           ,4           ,2           ,6           ,4  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3           ,4           ,1           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oicotear o dejar de compr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iertos productos por raz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olíticas, é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9,9          6,4         13,1         30,4         21,4         24,9         4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9,6         93,6         86,3         69,0         78,0         74,3         5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3           ,0           ,3           ,2           ,5           ,8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3           ,4           ,1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tactar o intentar contactar co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 político para expresarle su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pin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 7,4          2,2          5,3         12,4          6,6          8,9         1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92,4         97,8         94,7         87,2         93,1         90,1         8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0           ,0           ,0           ,0           ,0           ,3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1           ,0           ,0           ,4           ,2           ,7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onar o recaudar dinero para alg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au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5,3         17,5         20,0         27,1         26,9         33,4         4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4,1         81,7         79,8         72,4         72,8         64,9         5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0           ,1           ,1           ,2          1,1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8           ,1           ,4           ,1           ,6  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reunión política o 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 mít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0,4          3,3          9,2         11,4          9,6         16,4         1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9,1         96,5         90,5         87,5         90,3         82,7         8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0           ,1           ,3           ,0           ,3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2           ,2           ,7           ,1           ,6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1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en un pasado más lejan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en una recogi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firm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44,4         18,0         36,1         49,2         52,1         64,6         6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53,3         78,7         62,1         48,8         45,1         33,3         2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1,1          1,2          1,0           ,9          1,6          1,1  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2          2,0           ,8          1,2          1,2          1,0   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manifes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43,1         18,9         32,8         53,3         50,0         63,6         6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55,4         78,3         66,1         46,0         48,9         34,3         2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5           ,8           ,4           ,4           ,4          1,5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0          2,0           ,7           ,3           ,7           ,6   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una huelg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9,5         13,2         24,7         35,5         34,0         42,6         3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68,4         84,0         73,6         62,4         64,1         54,6         5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6           ,8           ,3           ,8          1,0          1,5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4          2,0          1,3          1,3          1,0          1,3          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rticipar en actividades ilegal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protesta (cortar el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ráfico, ocupar edifici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ncadenarse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 6,9          3,9          5,0          7,7          8,1          8,1         1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91,5         92,5         93,6         91,6         91,1         90,2         8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4          1,5           ,3           ,3           ,1           ,8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2          2,0          1,1           ,4           ,6           ,8   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mprar ciertos productos po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azones polí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6,8          9,1         18,0         38,2         30,8         38,3         49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1,3         89,4         80,3         60,3         67,1         59,2         48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7           ,0           ,6           ,4          1,3          1,1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2          1,5          1,0          1,1           ,8          1,4  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oicotear o dejar de compr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iertos productos por raz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olíticas, éticas 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avorecer el medio ambient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2,5          7,9         15,3         32,4         24,9         29,4         4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5,8         89,9         83,4         65,9         72,7         69,2         5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6           ,7           ,2           ,7          1,5           ,6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1          1,5          1,1          1,0           ,8           ,8  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tactar o intentar contactar co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 político para expresarle su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pin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0,0          6,4          7,1         14,1          8,3         13,1         20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8,3         90,2         91,7         84,5         90,3         84,5         7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7           ,1           ,0           ,0           ,5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5          2,6          1,2          1,4          1,4          1,8          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onar o recaudar dinero para alg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au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37,7         30,3         31,6         40,3         39,5         47,3         5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59,9         67,2         66,1         57,8         59,3         48,8         4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8           ,2           ,9           ,8           ,2          2,4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5          2,3          1,4          1,0          1,0          1,5   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sistir a una reunión política o 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 míti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7,1         19,5         23,7         29,0         26,7         34,3         4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1,7         79,1         75,5         69,8         72,3         63,8         5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0           ,2           ,3           ,1           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9          1,5           ,6           ,9           ,8          1,7   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alguien le ha comentado que había una manifestación y le ha animado a ir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43,7         23,7         33,5         54,6         50,0         61,6         6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54,9         75,3         65,2         44,2         48,3         35,5         3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5           ,8           ,5           ,5          1,1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9           ,2           ,8           ,7           ,6          2,9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ígame si pertenece, si participa activamente o si ha pertenecido a alguna de las siguientes asociacione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partido 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 1,7          1,6          1,7          1,6          1,5          1,6  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 3,1          5,7          2,5          2,2          4,2          1,5   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 4,3          5,1          3,5          4,2          4,2          5,0          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 90,7         87,5         92,2         91,3         90,1         90,9         87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1           ,1           ,7           ,0           ,8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sindica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 3,5           ,1          2,7          5,3          3,9          6,1          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 7,0          3,4          5,2          6,1         12,4          9,9          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 9,5          6,0         10,4         10,0          8,2         10,6          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 79,9         90,4         81,6         77,9         75,6         72,5         7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1           ,0           ,7           ,0           ,8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colegio profesional o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sociación de empresar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 3,2          1,0           ,6          2,1          2,7          6,6         1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 4,6          2,7          2,2          3,2          3,4          7,2         1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 3,9          1,7          2,5          3,4          3,3          9,6          8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 88,2         94,5         94,5         90,5         90,6         76,6         59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1           ,2           ,7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parroquia u otro tip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rganización o asoci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eligiosa o de caridad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 4,0          5,4          3,6          4,6          3,4          5,5          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 4,3          8,1          3,5          5,2          3,6          4,1          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 6,8          5,7          5,4          6,8          7,1          7,1         1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 84,5         80,7         87,2         82,6         85,9         83,3         77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1           ,3           ,9           ,1           ,0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grupo deportivo, cultural 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c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11,7          4,9          7,6         18,4         13,4         15,8         2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 5,8          5,1          4,2          7,5          7,7          7,7          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16,4          8,6         13,3         16,4         19,7         25,7         2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 65,8         81,2         74,6         56,9         59,1         50,5         4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1           ,3           ,9           ,0           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asociación ecologista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cifista, de derechos human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 comercio justo (Intermón, S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acismo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 3,1           ,2          1,3          5,8          2,1          5,1          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 4,3          2,8          2,6          5,7          5,7          4,4          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 3,3          1,0          1,8          4,1          4,1          6,7          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 89,2         95,9         94,2         83,6         87,9         83,8         7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1           ,1           ,0           ,7           ,1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asociación juvenil 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tudiant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 1,8           ,0          1,0          2,9          2,2          4,6          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 2,3          3,5          1,7          3,7          1,5          3,1   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10,8          2,3          4,1         11,1         14,3         19,6         3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 84,7         94,1         93,0         81,5         81,9         72,7         5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1           ,2           ,7           ,1           ,0  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o tipo de asociación voluntar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asociaciones de padres y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adres, asociaciones de vecinos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y participa activamente..      7,5          5,2          5,5          9,3          7,9          9,5         1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rtenece pero no particip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ivamente.....................      6,3          4,3          5,7          7,9          7,9          9,1   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ntes pertenecía, pero ahora no....      7,2          3,6          6,4          7,4          7,1          9,7         1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 ha pertenecido a ningun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os grupos.....................     78,7         86,1         82,3         74,6         77,1         71,0         7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8           ,1           ,9           ,0           ,7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Hay algún partido político al que Ud. se sienta más cercano que a los demá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55,0         49,3         49,8         55,9         57,3         65,4         6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43,5         47,8         48,9         42,6         41,4         33,8         2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6          1,1           ,6           ,9           ,3           ,4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1,9           ,7           ,7          1,0           ,4  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S 14a Y 14b: SÓLO A QUIENES SE SIENTEN MÁS CERCANOS A ALGÚN PARTIDO POLÍTICO QUE A LOS DEMÁS (Pregunta 14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Podría decirme cuá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 45,4         57,3         50,6         44,7         42,4         32,9         3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 27,3         25,2         27,0         28,4         24,6         36,4         25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U (ICV en Cataluña)...............      7,9          7,0          5,1         11,2          7,5         11,1         11,9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CiU................................   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2,8          2,8          2,9           ,6          3,7          2,2   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RC................................      3,1           ,0          1,5          3,1          6,2          4,0          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  1,3           ,0          1,3           ,3          2,1          2,6  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  ,5           ,0           ,4           ,7           ,9           ,4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  ,5          1,4           ,7           ,0           ,3           ,0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  ,7          3,7           ,0           ,0          1,2           ,5          1,6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HA................................       ,2           ,0           ,5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  ,2           ,0           ,1           ,0           ,2           ,5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o...............................      2,8           ,4          2,2          2,0          6,3          2,8          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7,4          2,1          7,7          9,1          4,7          6,6         1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2039)        (152)        (827)        (269)        (319)        (200)        (27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4b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qué medida se siente Ud. cercano a ese parti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cercano........................     12,1         18,1         12,4         10,6          8,4         15,1         1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astante cercano...................     43,4         41,1         43,4         46,3         39,4         40,5         4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poco cercano....................     40,5         37,2         39,1         41,1         51,0         41,4         3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9          1,7          1,4           ,2           ,4           ,7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3,0          1,9          3,7          1,7           ,7          2,3          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2039)        (152)        (827)        (269)        (319)        (200)        (27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ahora me gustaría que me dijera si está Ud. muy interesado, bastante, poco o nada interesado por las novedades que surgen en el ámbito de la ciencia y la tecnología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interesado.....................     19,0          4,0         10,9         25,5         21,9         32,5         4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astante interesado................     44,8         17,6         40,4         54,6         56,6         51,7         50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oco interesado....................     22,6         24,0         30,9         17,0         18,1         13,8          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da interesado....................     12,5         49,2         16,8          1,6          3,1          1,7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5          2,5           ,5           ,3           ,1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6          2,7           ,5          1,0           ,2           ,3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ara desempeñar su trabajo o sus tareas habituales…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es necesario saber informática..     56,5         87,8         80,2         35,9         40,6         17,6          9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 necesario tener conocimi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básicos de informática..........     28,4          4,5         15,5         47,0         39,8         51,2         4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 necesario tener conocimi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vanzados de informática........     13,3           ,2          2,5         16,7         19,1         30,8         4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7          3,9           ,9           ,0           ,0           ,0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0          3,7           ,8           ,5           ,5           ,5  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ha hecho alguna de las siguientes actividades en el ámbito de su trabajo, de sus estudios o de su colaboración con asociacion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cribir cartas, emails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ocument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41,4          5,0         18,5         62,4         58,3         75,7         90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58,0         92,4         81,1         37,5         41,6         23,2          8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3           ,8           ,4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1,8           ,0           ,1           ,1          1,1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rganizar o planificar una reun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0,4          2,0          6,5         25,3         22,3         46,5         64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9,0         95,4         93,3         74,2         77,1         52,4         35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8           ,2           ,0           ,5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4          1,8           ,0           ,5           ,1          1,1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ar una charla, una clase o hace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a present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6,8          1,3          4,5         19,2         17,3         41,4         58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2,5         96,2         95,0         80,2         82,6         57,5         4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8           ,3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4          1,8           ,2           ,5           ,1          1,1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Utiliza en su casa…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rdenador person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53,2          8,2         33,6         77,6         70,8         81,9         9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46,0         86,7         65,6         22,2         29,2         17,9          6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 ,8          5,0           ,8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1           ,2           ,0           ,2           ,0           ,2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nales de televisión de pag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5,4          4,1         20,5         37,2         30,2         32,8         3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3,2         87,3         78,8         61,5         69,7         67,0         6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 ,8          7,2           ,4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5          1,4           ,3          1,3           ,2           ,2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19: A TODOS MENOS A QUIENES HAN  CONTESTADO QUE NO SABEN LO QUE ES UN ORDENADOR PERSONAL (Pregunta 18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1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En los últimos tres meses ha utilizado Ud.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51,1          2,7         28,3         75,7         73,7         85,8         9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47,3         91,2         69,6         23,5         25,9         14,0          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1,0          5,1          1,4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6          1,0           ,7           ,8           ,4           ,2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678)        (293)       (1648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S 20 A 28: SÓLO A QUIENES, EN LOS ÚLTIMOS TRES MESES, HAN UTILIZADO INTERNET (Pregunta 19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s años hace que usa Internet con regularidad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 5,33         3,42         3,69         5,08         4,97         6,17         7,3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 (1759)          (7)        (426)        (340)        (384)        (246)        (356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ígame, por favor, si se conecta habitualmente a Internet desde los siguientes lugares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s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83,8        100,0         78,9         85,4         83,1         85,0         8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16,2           ,0         21,1         14,6         16,8         15,0         1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0           ,0           ,1           ,0           ,1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rabaj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47,6           ,0         21,0         41,6         44,1         66,6         7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51,9        100,0         78,6         57,6         55,5         32,1         2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5           ,0           ,4           ,8           ,3          1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entro de estudios, centro públ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biblioteca, centro cívic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tc.), club o entidad asociativ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0,1          5,4         12,5         27,2         14,0         24,8         2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9,5         94,6         87,1         72,8         85,8         74,6         7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4           ,0           ,4           ,0           ,2           ,6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right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  <w:t>(continúa)</w:t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ibercafé o simil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0,3          5,4         12,2         12,3          9,5          8,2          8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9,5         94,6         87,5         87,7         90,3         91,5         9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3           ,0           ,2           ,3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sde cualquier sitio con mi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ortáti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6,0           ,0          6,1         15,6         12,5         19,0         3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3,9        100,0         93,7         84,4         87,3         80,7         69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1           ,0           ,2           ,0           ,2           ,3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o lug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1,6          5,4         12,6         10,0         11,4          9,6         1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7,9         94,6         87,3         89,5         87,5         89,8         8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6           ,0           ,1           ,5          1,0           ,6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n independencia del lugar desde el que accede a Internet, ¿con qué frecuencia lo hace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6</w:t>
        <w:noBreakHyphen/>
        <w:t>7 días por semana................     53,6         37,4         34,2         57,1         49,0         63,1         7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5 días por semana................     24,4         49,1         22,8         24,9         29,0         24,6         19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</w:t>
        <w:noBreakHyphen/>
        <w:t>2 días por semana................     14,4         13,4         27,6         12,7         14,3          8,2          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lgunas veces al mes...............      5,1           ,0         10,0          3,3          5,6          2,7   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  2,2           ,0          4,7          1,2          1,9          1,4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0           ,0           ,0           ,0           ,0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4           ,0           ,7           ,7           ,2           ,0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los últimos 12 meses, ¿para cuál de las siguientes actividades ha utilizado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uscar información (trabajo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tudios, salud, viajes, cin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V, callejeros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95,2         92,0         91,4         97,0         95,9         96,8         9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 4,7          8,0          8,0          3,0          4,1          3,2          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1           ,0           ,6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mprar algún producto o servic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alimentación, libros, cin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viajes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36,9           ,0         23,8         40,4         36,1         39,7         4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62,8        100,0         75,5         59,6         63,7         59,9         5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7           ,0           ,2           ,3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Realizar gestiones bancari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40,5         16,4         24,4         40,5         39,4         43,5         6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59,1         83,6         74,5         59,5         60,6         55,8         3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4           ,0          1,2           ,0           ,0           ,7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Recibir o enviar mensajes de corre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lectrón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84,2         92,0         73,4         88,1         85,0         88,9         89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15,1          8,0         25,6         11,9         15,0         10,4          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 ,0           ,0           ,1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6           ,0           ,8           ,0           ,0           ,7          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ntervenir en chats o foro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iscus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8,7         11,0         27,3         32,9         27,7         26,4         2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0,5         89,0         70,5         67,1         72,0         72,6         70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 ,0           ,0           ,1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 ,0          2,1           ,0           ,3          1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lamar a través de internet (skip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4,7          8,4         10,3         16,0         12,0         16,0         2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3,9         91,6         87,2         82,7         87,4         82,4         7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 ,6           ,0           ,8           ,9           ,4           ,5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9           ,0          1,8           ,4           ,2          1,1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scargar archivos (document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sicales, video, softwar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75,4         13,8         67,8         78,3         75,1         77,3         8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24,3         86,2         31,6         21,6         24,3         22,3         1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 ,2           ,0           ,0           ,1           ,6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6           ,0           ,0           ,3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antener su propio blog o pági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web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1,4           ,0         19,4         26,6         19,2         21,4         2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7,9        100,0         78,8         72,9         80,8         78,2         7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 ,1           ,0           ,5           ,0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6           ,0          1,3           ,5           ,0           ,3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vegar por internet sin u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bjetivo concre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65,7         51,8         63,1         69,2         64,4         66,4         6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33,6         48,2         36,1         30,5         35,3         32,2         32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sabe lo que es..................       ,2           ,0           ,0           ,1           ,0          1,1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5           ,0           ,9           ,2           ,2           ,3  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usa Internet para obtener información acerca de la actualidad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ás de una vez por semana..........     16,5          8,4         10,9         17,0          9,8         21,3         27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vez a la semana................      8,4           ,0          4,8          8,2          7,4          8,6         14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a vez al mes.....................      5,4           ,0          3,5          6,1          5,5          6,7          6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menor frecuencia...............     14,5          5,4         10,7         12,7         16,5         17,8         16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nca..............................     54,5         86,2         69,4         55,0         59,7         44,6         3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6           ,0           ,1          1,0          1,0           ,7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6           ,0           ,2           ,3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consultado la página web de algún partido político o algún candidat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9,0           ,0         12,8         18,0         16,3         20,5         30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0,2        100,0         86,3         81,0         82,8         78,6         69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5           ,0           ,4           ,1           ,8           ,9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6           ,8           ,0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está Ud. suscrito/a a algún boletín o lista de distribución a través de Internet sobre temas de actualidad polític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 3,3           ,0           ,8          4,3          2,6          4,1          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95,9        100,0         98,0         95,2         96,1         95,6         9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 ,0          1,2           ,5          1,4           ,3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recibido un correo electrónico con alguno de lo siguientes contenido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poyo a un candidato o partid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0,5           ,0          4,4         14,4          8,6         12,6         1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7,8        100,0         93,4         84,3         89,4         85,6         8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1,4           ,0          1,5          1,1          2,1          1,5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8           ,2           ,0           ,2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alguna crítica sobre u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olítico o un partido 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6,5           ,0         13,8         26,8         21,3         31,4         4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2,1        100,0         84,8         71,5         77,8         66,7         5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1,0           ,0           ,7          1,4           ,9          1,6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8           ,2           ,0           ,2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vocando a una manifestación, 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una sentada o a otros actos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otest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2,1           ,0         11,3         26,2         18,1         29,6         3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6,7        100,0         87,1         73,1         80,9         68,7         6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9           ,0           ,9           ,5          1,0          1,5  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8           ,2           ,0           ,2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 un manifiesto o una peti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lectrónic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9,6           ,0          8,3         21,6         15,1         24,4         3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8,6        100,0         89,7         77,5         83,5         72,3         64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1,3           ,0          1,1           ,6          1,0          2,4   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6           ,0           ,9           ,2           ,4           ,9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obre otros temas de actualidad u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tro tipo de convocator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30,9         31,8         17,3         33,2         26,9         38,5         4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66,4         68,2         79,7         63,0         71,3         58,4         5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2,4           ,0          2,3          3,8          1,8          2,9   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8           ,0           ,0           ,2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¿En alguna ocasión ha realizado alguna de las siguientes actividades </w:t>
      </w:r>
      <w:r>
        <w:rPr>
          <w:rFonts w:cs="Arial Narrow" w:ascii="Arial Narrow" w:hAnsi="Arial Narrow"/>
          <w:sz w:val="24"/>
          <w:u w:val="single"/>
        </w:rPr>
        <w:t>a través de Internet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tactar con algún político 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lgún partido polític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 4,5           ,0          1,5          4,3          4,7          5,6          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95,0        100,0         97,9         95,3         95,1         94,1         9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2           ,0           ,0           ,2           ,2           ,0  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6           ,2           ,0           ,2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ntactar con alguna administr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ra quejarse o protest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6,1           ,0          9,3         15,7         14,1         16,1         27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3,5        100,0         90,1         83,8         85,7         83,3         7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1           ,0           ,0           ,2           ,2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6           ,2           ,0           ,5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municarse con alguna asociación u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rganización (cultural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portiva, profesional, etc.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8,7          5,4         13,2         28,0         24,3         40,7         4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0,4         94,6         85,5         71,2         75,1         58,1         53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7           ,0           ,8           ,8           ,7          1,0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6           ,0           ,0           ,2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Realizar una donación para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ampaña, una asociación u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organizació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 8,3           ,0          2,5          6,1          7,4         10,1         1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91,1        100,0         96,9         93,9         92,4         89,7         80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3           ,0           ,0           ,0           ,2           ,0          1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6           ,0           ,0           ,2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cribir comentarios en algú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foros, blog o una página web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obre temas de actualidad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ociales o polític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0,1           ,0         10,6         24,4         18,4         25,7         2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9,3        100,0         88,4         75,3         81,6         74,1         72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3           ,0           ,4           ,2           ,0           ,0  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6           ,0           ,0           ,2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irmar una petición o adherirse 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lguna campaña o a un manifiest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4,3         31,8          4,8         12,5          9,6         16,7         3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4,7         68,2         94,2         86,7         89,3         82,0         6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 ,8           ,0           ,4           ,5          1,1          1,0  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 ,0           ,7           ,4           ,0           ,2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1880)          (8)        (467)        (364)        (411)        (262)        (368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tbl>
      <w:tblPr>
        <w:tblW w:w="11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0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Arial Narrow" w:hAnsi="Arial Narrow" w:cs="Univers Bold;Univers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Univers Bold;Univers" w:ascii="Arial Narrow" w:hAnsi="Arial Narrow"/>
                <w:b/>
                <w:bCs/>
                <w:spacing w:val="-2"/>
                <w:sz w:val="18"/>
                <w:szCs w:val="18"/>
              </w:rPr>
              <w:t>A TODOS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2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Alguna vez ha recibido un mensaje de móvil (SMS) informándole de una manifestación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13,4           ,5          6,8         20,3         17,3         23,9         28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85,8         96,8         92,3         79,4         82,2         75,9         7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4           ,8           ,4           ,0           ,5           ,3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5          1,9           ,5           ,3           ,0           ,0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s nuevas tecnologías ofrecen la posibilidad de que los ciudadanos voten sin tener que ir hasta el colegio electoral. ¿Podría decirme en qué medida estaría Ud. dispuesto/a a emitir su voto a través de Internet? Estaría…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ispuesto......................     11,7           ,8          5,8         15,1         14,0         22,2         2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Bastante dispuesto.................     20,2          4,0         15,9         26,5         28,1         26,3         2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oco dispuesto.....................     17,7          9,9         19,6         19,7         16,8         14,8         17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da dispuesto.....................     44,1         79,2         50,9         32,4         36,7         30,8         2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6,0          5,2          7,6          5,6          4,4          5,9   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3          1,0           ,2           ,7           ,0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todo caso, ¿qué inconveniente vería en un sistema de voto a través de Internet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e resultaría más difícil que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étodo actual...................     18,9         47,4         26,4          6,9          9,4          7,7   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a seguridad de estos sistemas 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staría garantizada.............     34,5         15,6         29,7         40,9         39,1         46,9         4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e perdería la seriedad que tien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l acto de votar................     10,8          7,7         12,3          9,3         11,6          9,0          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me relacionaría con mis vecinos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migos o familiares.............      2,4          3,6          2,5          1,4          1,9          2,6          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le veo ningún inconveniente.....     23,8          7,4         18,4         34,9         30,1         24,9         36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as respuestas...................      2,9          3,6          2,3          2,0          4,3          4,4   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6,2         12,3          8,2          3,9          2,8          4,5          1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6          2,3           ,2           ,7           ,9           ,0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ambiando de tema, ¿diría Ud. que, por lo general, se puede confiar en la mayoría de la gente, o que nunca se es lo bastante prudente en el trato con los demás? Por favor, sitúese en una escala de 0 a 10, en la que el 0 significa "nunca se es lo bastante prudente" y el 10 que "se puede confiar en la mayoría de la gente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 4,83         4,19         4,52         5,12         5,08         5,26         5,5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 (3646)        (300)       (1623)        (475)        (555)        (304)        (389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mo Ud. sabe, hay diferentes opiniones acerca de lo que es ser un buen ciudadano. ¿Qué importancia tienen para Ud. cada uno de los siguientes aspectos a la hora de ser un buen ciudadano? Utilice una escala de 0 a 10, en la que el 0 significa "ninguna importancia" y el 10 "mucha importancia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otar en las elecciones............      7,27         7,61         7,30         7,27         6,79         7,19         7,6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495)        (249)       (1546)        (467)        (542)        (300)        (39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evadir impuestos................      8,35         8,63         8,37         8,19         8,10         8,27         8,7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503)        (250)       (1551)        (471)        (542)        (296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umplir siempre las leyes y l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normas..........................      8,53         8,85         8,66         8,32         8,19         8,47         8,5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584)        (270)       (1601)        (475)        (552)        (296)        (39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nsar en los demás más que en u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ismo...........................      6,87         7,27         6,94         6,90         6,31         6,94         7,0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447)        (238)       (1529)        (466)        (535)        (294)        (38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ormarse su propia opinión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dependientemente de lo 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iensen los demás...............      7,86         7,75         7,69         8,10         7,88         7,91         8,2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350)        (199)       (1463)        (462)        (545)        (296)        (38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De las siguientes frases que le menciono, ¿con cuál estaría más de acuer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as decisiones las deben tomar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representantes políticos........     12,2         23,3         13,5          9,5          9,6          8,7          7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 necesario buscar otr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ecanismos para tomar decisiones     73,9         48,1         70,9         79,9         79,7         84,2         8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pende de las cuestiones a decidi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O LEER).......................      6,1          4,1          6,5          6,2          6,4          3,6          7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6,1         21,3          7,8          1,8          2,4          1,1  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7          3,3          1,3          2,6          1,9          2,4  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uando se habla de política se utilizan normalmente las expresiones izquierda y derecha. En esta tarjeta hay una serie de casillas que van de izquierda a derecha. ¿En qué casilla se colocaría Ud.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 4,34         4,29         4,52         4,17         4,30         4,32         3,9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 (3020)        (184)       (1300)        (415)        (479)        (281)        (36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Como Ud. sabe, hay distintos partidos o coaliciones políticas a los que puede votar. ¿Cuál es la probabilidad de que vote a cada uno de los que le voy a mencionar? Utilice para ello esta escala de 0 a 10, sabiendo que el 0 significa que "con toda seguridad no le votaría nunca" y el 10 que "con toda seguridad le votaría siempre"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(Medias)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  3,58         3,71         3,75         3,48         3,28         3,81         3,2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137)        (196)       (1380)        (428)        (500)        (271)        (36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  4,74         5,46         4,92         4,66         4,30         4,30         4,6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148)        (198)       (1387)        (431)        (499)        (272)        (361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U.................................      2,70         2,19         2,52         3,14         2,66         2,88         3,0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058)        (189)       (1340)        (421)        (486)        (268)        (355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Algunos acontecimientos políticos o personajes públicos son más conocidos que otros. Queremos saber en qué medida la gente conoce a algunos de ello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Me podría decir el nombre d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esidente o Presidenta de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Comunidad Autónoma en la 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vive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.....     76,4         57,5         70,9         83,4         79,4         88,0         9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.....      6,2          7,5          8,2          4,1          4,3          4,1          3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17,0         34,4         20,6         11,5         16,0          7,3          3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5           ,6           ,3          1,0           ,3           ,5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Y el nombre del ministro d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rabajo y Asuntos Sociales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.....     22,8          9,9         16,0         24,1         22,6         32,4         5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.....     16,2         17,3         17,2         14,0         18,7         18,8          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60,2         72,1         66,2         61,1         58,4         46,4         3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 ,6           ,6           ,8           ,3          2,4  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pacing w:val="-2"/>
          <w:sz w:val="14"/>
          <w:szCs w:val="14"/>
        </w:rPr>
        <w:t>)</w:t>
      </w:r>
      <w:r>
        <w:rPr>
          <w:rFonts w:cs="Arial Narrow" w:ascii="Arial Terminal" w:hAnsi="Arial Terminal"/>
          <w:spacing w:val="-2"/>
          <w:sz w:val="14"/>
          <w:szCs w:val="14"/>
        </w:rPr>
        <w:t>Me puede decir quién es e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esidente de Francia?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orrecto...........................     44,3         14,2         30,7         57,3         52,9         66,8         7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ncorrecto.........................     11,3         11,2         13,4         10,0         11,4         11,1          4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43,6         74,0         55,2         30,8         35,2         20,9         1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9           ,6           ,7          1,9           ,6          1,2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8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e voy a presentar ahora algunas fórmulas alternativas de organización del Estado en España. Dígame, por favor, ¿con cuál está Ud. más de acuerd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Estado con un Gobierno Centra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in autonomías..................      8,6          7,4          8,5          8,9          8,3          8,8          9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Estado con CC.AA. como en l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ctualidad......................     57,4         53,6         60,0         54,0         56,8         60,0         5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Estado donde las CC.AA. teng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ayor autonomía.................     18,1          4,7         16,5         24,5         20,1         20,2         2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Un Estado donde las CC.AA. pueda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independizarse..................      6,2          4,4          3,9          6,3         10,1          7,4         1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8,1         26,6         10,1          3,4          3,3          2,5  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7          3,3          1,0          2,9          1,4          1,0          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3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or favor, dígame si está muy de acuerdo, de acuerdo, en desacuerdo o muy en desacuerdo con las siguientes afirmaciones.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si siempre me resulta difícil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decidir por quién votar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 6,8          5,8          7,9          4,3          7,2          7,0          5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17,5         16,2         18,2         18,0         17,3         14,7         1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 7,4          9,4          7,9          7,0          6,5          7,7  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39,7         38,8         38,6         38,5         41,8         43,6         4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25,3         22,9         23,7         28,3         24,8         24,9         3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2,3          4,9          3,0          2,7           ,8          1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0          2,0           ,5          1,2          1,5          1,0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right"/>
        <w:rPr>
          <w:rFonts w:ascii="Arial Terminal" w:hAnsi="Arial Terminal" w:cs="Arial Terminal"/>
          <w:sz w:val="14"/>
          <w:szCs w:val="14"/>
        </w:rPr>
      </w:pPr>
      <w:r>
        <w:rPr>
          <w:rFonts w:cs="Arial Terminal" w:ascii="Arial Terminal" w:hAnsi="Arial Terminal"/>
          <w:sz w:val="14"/>
          <w:szCs w:val="14"/>
        </w:rPr>
        <w:t>(continúa)</w:t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r a una manifestación no sirv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ra na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 7,9         11,5         10,4          4,6          4,9          3,7          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19,0         22,5         21,3         14,7         20,4         14,7         1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11,9         11,2         12,6         13,5         12,6         10,6          7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38,1         18,9         33,8         42,4         41,8         53,2         4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14,5          6,5         11,2         21,7         16,9         14,3         2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7,8         28,5          9,9          2,0          3,2          1,6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 ,8           ,8          1,0           ,2          1,8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otar es fácil y no requiere much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iempo y esfuerz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28,3         26,0         27,5         30,2         25,4         26,2         3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49,3         52,2         49,3         47,5         52,3         53,6         4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 7,2          4,6          8,6          6,0          5,1          7,5          7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10,0          8,1          8,4         12,0         13,1          8,8         1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 1,8           ,4          1,9          1,8          2,4          2,6  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2,7          7,9          3,9          1,1           ,9           ,5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7           ,8           ,4          1,5           ,8           ,7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r a una manifestación requier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mucho tiempo y esfuerz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 7,5         10,6          9,6          4,3          4,9          5,9  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25,8         22,4         27,2         20,8         28,8         24,4         2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13,8          9,2         14,3         15,6         13,0         15,0         1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35,1         25,3         29,4         42,4         39,6         44,7         4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 8,6          6,0          7,1         12,8         10,4          7,3         10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8,1         25,5         11,1          2,7          2,7          1,1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1          1,0          1,2          1,3           ,7          1,7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i voto es inútil, porque no camb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el resultado de las eleccion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 5,4          6,2          6,6          5,6          5,1          2,2   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11,1         16,4         12,8          9,5         11,9          7,2          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 7,9          8,2          9,5          4,9          7,6          8,7          4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42,9         33,7         39,8         47,3         43,7         46,9         53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26,7         17,3         24,0         29,4         29,0         32,4         3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4,9         18,0          6,3          1,7          1,3          1,7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0           ,1          1,0          1,7          1,4          1,0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0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e voy a leer otra lista de afirmaciones sobre algunas cuestiones de actualidad. Por favor, para cada una de ellas, dígame en qué medida está Ud. de acuerdo o en desacuerdo.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beríamos proteger el medi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mbiente, aunque esto impli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bajar nuestro nivel de vid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37,9         29,7         35,8         43,9         39,0         38,5         4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44,7         43,9         45,3         41,5         43,5         50,2         4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 6,5          3,1          7,0          6,2          7,9          6,5          5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 5,5          6,4          6,0          4,5          5,6          4,6          4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 1,0           ,2          1,0           ,6          2,4           ,0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4,2         16,3          4,9          2,9          1,4           ,0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4           ,0           ,3           ,3           ,1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impuestos deberían reducirse,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unque esto implique tener men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servicios públic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 8,3          9,5          9,9          6,3          7,8          5,4          5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21,9         26,8         24,8         20,4         21,7         13,3         14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11,8          9,8         12,6         12,9         11,3         11,2          9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36,7         27,4         32,7         40,4         38,4         49,0         4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13,5          8,5         10,1         14,7         15,2         17,6         24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7,2         17,0          9,3          4,5          4,4          2,2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7           ,9           ,5           ,8          1,2          1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os inmigrantes aportan más de l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que recibe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 5,1          4,3          4,1          6,3          5,6          6,8          6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20,3         13,2         17,4         25,1         18,8         26,4         3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14,4          9,7         13,9         15,8         16,9         14,3         14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31,0         29,0         30,0         31,6         33,7         30,6         3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15,5         15,0         18,9         11,2         15,5         11,3          9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12,7         26,9         14,9          8,2          8,7          9,4          5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0          2,1           ,8          1,6           ,8          1,3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l Gobierno debe actuar para que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todo el mundo tenga un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vivienda, incluso poniendo en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alquiler viviendas vacía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de acuerdo.....................     26,7         21,4         26,1         30,2         28,8         28,6         24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acuerdo.........................     39,8         41,9         40,9         38,9         37,2         36,5         40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 de acuerdo ni en desacuerdo (NO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LEER)...........................      7,9          4,8          8,5         10,0          6,9          8,8          6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desacuerdo......................     13,0          7,1         11,7         11,7         16,5         16,5         1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y en desacuerdo..................      5,9          4,7          5,5          4,6          6,9          5,5          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6,0         20,0          6,7          3,7          3,0          2,7          2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7           ,1           ,6          1,0           ,7          1,4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1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Se habla últimamente acerca de los objetivos que este país debe plantearse para los próximos diez años. En esta tarjeta vienen algunos objetivos a los que distinta gente concedería prioridad, por delante de otros. ¿Quiere decirme cuál de ellos considera Ud. que es el más importante? ¿Y cuál le seguiría en importanci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imero en importanc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antener el orden en el país.......     42,1         46,5         46,0         36,5         38,4         40,4         35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ar a la gente más oportunidad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ra participar.................     11,1          4,8          7,3         15,3         11,4         17,3         2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uchas contra la subida de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ecios.........................     26,8         36,6         28,8         23,8         27,8         19,9         18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oteger la libertad de expresión..     16,3          3,1         13,2         22,0         20,3         21,0         2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2,9          8,7          4,1           ,8           ,7           ,6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 ,1           ,6          1,5          1,4           ,8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egundo en importanci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antener el orden en el país.......     19,5         23,8         19,9         20,2         21,1         17,2         1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ar a la gente más oportunidad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ara participar.................     15,1          5,8         14,3         14,8         16,6         21,7         1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Luchas contra la subida de l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ecios.........................     34,9         41,7         37,9         31,6         30,7         30,4         30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oteger la libertad de expresión..     23,8          9,6         20,5         29,2         28,4         27,1         33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5,2         17,3          6,6          1,6          1,4          2,0          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4          1,8           ,7          2,6          1,9          1,6   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2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Como Ud. sabe, votar es un derecho que tenemos </w:t>
      </w:r>
      <w:r>
        <w:rPr>
          <w:rFonts w:cs="Arial Narrow" w:ascii="Arial Narrow" w:hAnsi="Arial Narrow"/>
          <w:sz w:val="24"/>
          <w:u w:val="single"/>
        </w:rPr>
        <w:t>todos</w:t>
      </w:r>
      <w:r>
        <w:rPr>
          <w:rFonts w:cs="Arial Narrow" w:ascii="Arial Narrow" w:hAnsi="Arial Narrow"/>
          <w:sz w:val="24"/>
        </w:rPr>
        <w:t>, pero nadie está obligado a votar si no puede o no quiere hacerlo. ¿En las elecciones a las Cortes Generales de marzo de 2004, Ud….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ue a votar y votó.................     78,0         77,1         78,3         68,9         76,1         82,5         87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Fue a votar, pero no puedo hacerlo.       ,4           ,2           ,3           ,5           ,4          1,3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fue a votar porque no pudo......      4,3          6,0          3,6          6,7          3,6          4,6          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refirió no votar..................     11,2         13,7         11,7         10,0         14,0          8,8          6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votó porque no tenía edad.......      4,3           ,3          4,2         12,9          3,6          1,6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 ,5          1,7           ,6           ,0           ,3           ,5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4          1,1          1,4          1,0          2,1           ,6  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2a: SÓLO A QUIENES FUERON A VOTAR Y VOTARON (Pregunta 42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2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Y a qué partido o coalición votó Ud. en esas elecciones de marzo de 2004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 44,5         47,4         46,6         42,9         41,2         39,3         4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 24,4         22,8         24,0         24,2         24,6         29,2         2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U.................................      4,5          4,0          3,3          6,5          4,9          5,6          6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iU................................      1,8          1,8          2,2           ,2          1,6          1,4          2,7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ERC................................   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1,7           ,0           ,9          1,5          4,1          1,6          3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  1,3           ,0          1,2           ,2          2,4          2,1  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  ,2           ,0           ,2           ,0           ,8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  ,5           ,9           ,3           ,9           ,6           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  ,4          2,3           ,0           ,0           ,9           ,4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HA................................       ,1           ,0           ,0           ,0           ,2           ,0           ,2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  ,1           ,0           ,1           ,0           ,0           ,4           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os partidos.....................      1,3           ,0          1,2          1,7          2,8           ,8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blanco..........................      1,7           ,4          1,4          2,2          1,4          3,0          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4,3          7,8          4,4          4,1          5,0          4,8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3,2         12,4         14,2         15,6          9,6         11,1         1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2890)        (238)       (1300)        (331)        (424)        (252)        (346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CUERDO DE VOT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SOE...............................     34,7         36,5         36,4         29,6         31,4         32,4         38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P.................................     19,1         17,6         18,8         16,6         18,7         24,1         2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IU/ICV.............................      3,5          3,1          2,6          4,5          3,8          4,6          5,6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 xml:space="preserve">CiU................................    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1,4          1,4          1,7           ,2          1,2          1,2          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RC................................      1,3           ,0           ,7          1,0          3,1          1,4          2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PNV................................      1,0           ,0           ,9           ,2          1,8          1,7          1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BNG................................       ,2           ,0           ,2           ,0           ,6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CC.................................       ,4           ,7           ,3           ,6           ,5           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  <w:lang w:val="en-GB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  <w:lang w:val="en-GB"/>
        </w:rPr>
        <w:t>EA.................................       ,3          1,8           ,0           ,0           ,7           ,3           ,2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rFonts w:eastAsia="Arial Terminal" w:cs="Arial Terminal" w:ascii="Arial Terminal" w:hAnsi="Arial Terminal"/>
          <w:spacing w:val="-2"/>
          <w:sz w:val="14"/>
          <w:szCs w:val="14"/>
          <w:lang w:val="en-GB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HA................................       ,0           ,0           ,0           ,0           ,1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a</w:t>
        <w:noBreakHyphen/>
        <w:t>Bai.............................       ,1           ,0           ,0           ,0           ,0           ,3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tros partidos.....................      1,0           ,0           ,9          1,1          2,1           ,7           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tenía edad para votar...........      4,3           ,3          4,2         12,9          3,6          1,6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n blanco..........................      1,3           ,3          1,1          1,5          1,1          2,5          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votó............................     15,9         19,8         15,6         17,2         18,0         14,6         1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3,3          6,0          3,5          2,8          3,8          3,9           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12,2         12,4         13,1         11,7          9,7         10,3         1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3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Se ha abstenido Ud. alguna vez en unas elecciones como forma de protesta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21,6         12,3         19,3         22,2         29,2         21,3         27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74,0         84,3         76,6         73,7         67,1         73,4         66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otó en blanco o nulo para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protestar (NO LEER).............      1,4           ,0           ,6           ,7          2,1          2,6          4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recuerda........................      1,3          3,2          1,9           ,3           ,0           ,7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7           ,2          1,6          3,1          1,7          2,0          1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4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Sex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Hombre.............................     49,3         37,3         48,1         52,6         56,3         43,4         54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ujer..............................     50,7         62,7         51,9         47,4         43,7         56,6         45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s años cumplió Ud. en su último cumpleaño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8</w:t>
        <w:noBreakHyphen/>
        <w:t>24..............................     10,5           ,4          8,4         24,1         13,9         11,1          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25</w:t>
        <w:noBreakHyphen/>
        <w:t>34..............................     20,6          1,7         13,4         21,6         31,2         38,4         35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5</w:t>
        <w:noBreakHyphen/>
        <w:t>44..............................     19,8          2,2         17,9         24,8         29,2         17,8         23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45</w:t>
        <w:noBreakHyphen/>
        <w:t>54..............................     15,8          5,2         16,8         18,9         13,9         15,6         1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55</w:t>
        <w:noBreakHyphen/>
        <w:t>64..............................     13,2         14,0         18,9          5,7          6,4         11,6          8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65 y +.............................     20,1         76,4         24,7          4,8          5,3          5,6          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l es su estado civil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sado/a...........................     59,9         66,6         66,2         50,6         53,0         48,2         58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oltero/a..........................     29,4          6,5         20,9         43,6         40,0         45,8         38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iudo/a............................      6,5         24,4          8,2          1,4          1,7          3,8           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eparado/a.........................      2,3          1,5          2,7          2,7          3,7           ,7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ivorciado/a.......................      1,7           ,9          1,9          1,6          1,6          1,5  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1           ,0           ,1           ,1           ,0           ,0           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7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Ha vivido Ud. siempre en esta ciudad o puebl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Sí.................................     57,9         60,9         60,6         58,2         58,4         52,5         47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.................................     41,8         39,1         39,0         41,8         41,2         47,5         52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2           ,0           ,4           ,0           ,4           ,0           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7a: SÓLO A QUIENES NO HAN VIVIDO SIEMPRE EN LA CIUDAD O PUEBLO DONDE RESIDEN ACTUALMENTE (Pregunta 47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7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uánto tiempo lleva Ud. viviendo en esta ciudad o puebl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Media............................     19,29        32,33        23,24        12,54        13,38        15,57        14,9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.    (1530)        (120)        (640)        (198)        (228)        (142)        (202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9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ómo se define Ud. en materia religiosa: católico, creyente de otra religión, no creyente o ate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tólico...........................     77,8         93,1         86,3         66,1         71,0         69,8         60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reyente de otra religión..........      1,8          1,6          1,5          2,6          2,3          1,6          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creyente........................     12,1          1,6          7,2         17,9         18,0         16,4         2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teo...............................      6,6          1,1          4,3         11,5          6,9          9,9         1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1,8          2,5           ,7          1,8          1,8          2,3  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6379" w:type="dxa"/>
        <w:jc w:val="left"/>
        <w:tblInd w:w="22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Arial Narrow" w:hAnsi="Arial Narrow" w:cs="Arial Narrow"/>
                <w:b/>
                <w:b/>
                <w:spacing w:val="-2"/>
                <w:sz w:val="18"/>
              </w:rPr>
            </w:pPr>
            <w:r>
              <w:rPr>
                <w:rFonts w:cs="Arial Narrow" w:ascii="Arial Narrow" w:hAnsi="Arial Narrow"/>
                <w:b/>
                <w:spacing w:val="-2"/>
                <w:sz w:val="18"/>
              </w:rPr>
              <w:t>PREGUNTA 49a: SÓLO A QUIENES SE DEFINEN COMO CATÓLICOS O CREYENTES DE OTRA RELIGIÓN (Pregunta 49)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49a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¿Con qué frecuencia asiste Ud. a misa u otros oficios religiosos, sin contar las ocasiones relacionadas con ceremonias de tipo social, por ejemplo, bodas, comuniones o funeral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si nunca.........................     56,1         44,2         53,0         64,3         68,7         53,9         58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l año................     15,0         13,7         15,4         13,7         16,2         12,4         16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lguna vez al mes..................     10,8         17,4         11,8          7,4          8,0         11,5          5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asi todos los domingos y festivos.     16,3         23,2         18,0         11,0          6,5         21,0         16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arias veces a la semana...........      1,0          1,5           ,8          1,8           ,6           ,4          1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 ,8           ,0          1,0          1,8           ,0           ,8           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2950)        (292)       (1457)        (331)        (409)        (218)        (24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s 50 a 54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Univers"/>
          <w:spacing w:val="-3"/>
          <w:sz w:val="24"/>
        </w:rPr>
      </w:pPr>
      <w:r>
        <w:rPr>
          <w:rFonts w:cs="Univers" w:ascii="Arial Narrow" w:hAnsi="Arial Narrow"/>
          <w:spacing w:val="-3"/>
          <w:sz w:val="24"/>
        </w:rPr>
        <w:t>Condición socioeconómica del INE (+ inactivos)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irectores y profesionales.........      5,3           ,0          3,2          5,0          5,5          9,4         15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écnicos y cuadro medios...........     10,4           ,0          1,4          7,2          9,9         34,7         4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equeños empresarios...............      4,3          2,2          5,5          5,2          5,5           ,7          1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Agricultores.......................       ,8          1,2          1,1           ,8           ,8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mpleados de oficinas y servicios..      8,7           ,0          4,8         15,3         14,5         14,1         1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breros cualificados...............     10,7           ,3         13,5         11,2         18,3          3,1          2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breros no cualificados............     11,1          4,1         13,2         14,2         15,5          4,6          2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Jubilados y pensionistas...........     23,1         66,1         29,3          7,4         10,9         10,6          9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Parados............................      7,3          1,8          7,4          6,8          9,2          9,7          7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Estudiantes........................      4,2           ,0          1,3         15,5          3,2          8,6   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rabajo doméstico no remunerado....     12,1         23,4         18,2          7,0          5,2          2,5          1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o clasificables...................      1,9          1,0          1,2          4,5          1,4          2,1          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Univers"/>
          <w:spacing w:val="-3"/>
          <w:sz w:val="24"/>
        </w:rPr>
      </w:pPr>
      <w:r>
        <w:rPr>
          <w:rFonts w:cs="Univers" w:ascii="Arial Narrow" w:hAnsi="Arial Narrow"/>
          <w:spacing w:val="-3"/>
          <w:sz w:val="24"/>
        </w:rPr>
        <w:t>Estatus socioeconómico: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Clase alta/ media</w:t>
        <w:noBreakHyphen/>
        <w:t>alta.............     18,3          1,6          4,9         12,5         15,6         53,9         7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uevas clases medias...............     20,8          8,2         14,6         37,3         30,3         28,5         18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Viejas clases medias...............     18,0         41,4         22,0         14,1         12,5          5,3          5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breros cualificados...............     31,9         32,8         43,4         27,1         33,8          9,0          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Obreros no cualificados............     10,9         15,9         15,1          8,9          7,9          3,3  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620)        (302)       (1628)        (458)        (546)        (300)        (386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5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En un día laborable cualquiera, ¿de cuánto tiempo libre diría Ud. que dispone, una vez descontadas las obligaciones laborales, familiares y del hogar, así como las horas de sueño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1 hora.............................     10,2          2,9          8,0         10,5         15,3         14,7         14,3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2 horas............................     18,5         10,9         16,3         21,1         22,4         18,4         25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3</w:t>
        <w:noBreakHyphen/>
        <w:t>4 horas..........................     25,7         11,9         25,0         31,9         25,6         29,1         2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5</w:t>
        <w:noBreakHyphen/>
        <w:t>6 horas..........................     15,3         14,9         15,9         19,0         12,6         15,8         11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7</w:t>
        <w:noBreakHyphen/>
        <w:t>8 horas..........................      5,7         10,1          5,9          5,1          5,3          4,6          3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ás de 8 horas.....................      3,9          6,2          4,7          1,4          3,7          3,6          2,6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Todo el día........................     12,0         35,0         15,5          2,7          5,3          3,9          6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inguna............................      3,0          1,9          2,9          1,6          4,2          6,1          1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S................................      2,9          4,6          3,1          3,5          2,1          2,3          1,5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 2,9          1,7          2,7          3,1          3,6          1,6   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egunta 56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Actualmente, entre todos los miembros del hogar (incluido el entrevistado) y por todos los conceptos, ¿de cuántos ingresos netos disponen por término medio en su hogar al mes?</w:t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TOTAL                                   NIVEL DE ESTUDIO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                                              </w:t>
      </w:r>
      <w:r>
        <w:rPr>
          <w:rFonts w:cs="Arial Narrow" w:ascii="Arial Terminal" w:hAnsi="Arial Terminal"/>
          <w:spacing w:val="-2"/>
          <w:sz w:val="14"/>
          <w:szCs w:val="14"/>
        </w:rPr>
        <w:t>SIN ESTUDIOS   PRIMARIA    SECUNDARIA      F.P.     MEDIOS UNIV.  SUPERIORES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enos o igual a 300 euros..........       ,4          1,6           ,5           ,0           ,3           ,0           ,0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301 a 600 euros.................      6,0         30,2          6,8          1,2          1,0           ,6           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601 a 900 euros.................      9,7         29,1         12,6          4,5          4,3          4,5           ,7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901 a 1200 euros................     13,2         14,5         18,2          8,8         10,6          7,5          4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1201 a 1800 euros...............     17,1          4,0         18,9         18,5         22,4         18,4          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1801 a 2400 euros...............     12,6          1,3          9,8         16,9         20,3         16,6         13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2401 a 3000 euros...............      7,6           ,2          3,3         10,9          9,5         15,2         19,2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3001 a 4500 euros...............      4,8           ,0          1,9          5,2          4,3          9,3         17,8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De 4501 a 6000 euros...............      1,0           ,0           ,3           ,9          1,3          2,5          2,9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Más de 6000 euros..................       ,5           ,0           ,3           ,3           ,7           ,0          2,1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cs="Arial Narrow" w:ascii="Arial Terminal" w:hAnsi="Arial Terminal"/>
          <w:spacing w:val="-2"/>
          <w:sz w:val="14"/>
          <w:szCs w:val="14"/>
        </w:rPr>
        <w:t>N.C................................     27,2         19,0         27,5         32,7         25,3         25,4         29,4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   </w:t>
      </w:r>
      <w:r>
        <w:rPr>
          <w:rFonts w:cs="Arial Narrow" w:ascii="Arial Terminal" w:hAnsi="Arial Terminal"/>
          <w:spacing w:val="-2"/>
          <w:sz w:val="14"/>
          <w:szCs w:val="14"/>
        </w:rPr>
        <w:t>(N).............................    (3706)        (308)       (1660)        (481)        (557)        (305)        (393)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eastAsia="Arial Terminal" w:cs="Arial Terminal" w:ascii="Arial Terminal" w:hAnsi="Arial Terminal"/>
          <w:spacing w:val="-2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pacing w:val="-2"/>
          <w:sz w:val="14"/>
          <w:szCs w:val="14"/>
        </w:rPr>
        <w:t>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suppressAutoHyphens w:val="true"/>
        <w:spacing w:lineRule="exact" w:line="200"/>
        <w:jc w:val="both"/>
        <w:rPr>
          <w:rFonts w:ascii="Arial Terminal" w:hAnsi="Arial Terminal" w:cs="Arial Narrow"/>
          <w:spacing w:val="-2"/>
          <w:sz w:val="14"/>
          <w:szCs w:val="14"/>
        </w:rPr>
      </w:pPr>
      <w:r>
        <w:rPr>
          <w:rFonts w:cs="Arial Narrow" w:ascii="Arial Terminal" w:hAnsi="Arial Terminal"/>
          <w:spacing w:val="-2"/>
          <w:sz w:val="14"/>
          <w:szCs w:val="14"/>
        </w:rPr>
      </w: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0" w:right="510" w:gutter="0" w:header="567" w:top="680" w:footer="964" w:bottom="1134"/>
          <w:pgNumType w:start="83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567"/>
          <w:tab w:val="left" w:pos="-1440" w:leader="none"/>
          <w:tab w:val="left" w:pos="-993" w:leader="none"/>
        </w:tabs>
        <w:suppressAutoHyphens w:val="true"/>
        <w:spacing w:lineRule="atLeast" w:line="24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851" w:right="397" w:gutter="0" w:header="567" w:top="680" w:footer="964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d (W1)">
    <w:charset w:val="00"/>
    <w:family w:val="swiss"/>
    <w:pitch w:val="variable"/>
  </w:font>
  <w:font w:name="Univers Bold">
    <w:altName w:val="Univers"/>
    <w:charset w:val="00"/>
    <w:family w:val="swiss"/>
    <w:pitch w:val="default"/>
  </w:font>
  <w:font w:name="Arial Terminal">
    <w:charset w:val="00"/>
    <w:family w:val="swiss"/>
    <w:pitch w:val="default"/>
  </w:font>
  <w:font w:name="WP TypographicSymbols">
    <w:altName w:val="Courier New"/>
    <w:charset w:val="00"/>
    <w:family w:val="auto"/>
    <w:pitch w:val="variable"/>
  </w:font>
  <w:font w:name="Bodoni-DT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pBdr>
        <w:top w:val="single" w:sz="8" w:space="1" w:color="000000"/>
      </w:pBdr>
      <w:tabs>
        <w:tab w:val="clear" w:pos="567"/>
        <w:tab w:val="left" w:pos="-2410" w:leader="none"/>
        <w:tab w:val="left" w:pos="-1440" w:leader="none"/>
        <w:tab w:val="left" w:pos="-720" w:leader="none"/>
        <w:tab w:val="left" w:pos="0" w:leader="none"/>
      </w:tabs>
      <w:suppressAutoHyphens w:val="true"/>
      <w:spacing w:lineRule="atLeast" w:line="240"/>
      <w:jc w:val="right"/>
      <w:rPr/>
    </w:pPr>
    <w:r>
      <w:rPr>
        <w:rStyle w:val="PageNumber"/>
        <w:rFonts w:cs="Arial"/>
        <w:b/>
        <w:sz w:val="19"/>
        <w:szCs w:val="19"/>
      </w:rPr>
      <w:fldChar w:fldCharType="begin"/>
    </w:r>
    <w:r>
      <w:rPr>
        <w:rStyle w:val="PageNumber"/>
        <w:sz w:val="19"/>
        <w:b/>
        <w:szCs w:val="19"/>
        <w:rFonts w:cs="Arial"/>
      </w:rPr>
      <w:instrText xml:space="preserve"> PAGE </w:instrText>
    </w:r>
    <w:r>
      <w:rPr>
        <w:rStyle w:val="PageNumber"/>
        <w:sz w:val="19"/>
        <w:b/>
        <w:szCs w:val="19"/>
        <w:rFonts w:cs="Arial"/>
      </w:rPr>
      <w:fldChar w:fldCharType="separate"/>
    </w:r>
    <w:r>
      <w:rPr>
        <w:rStyle w:val="PageNumber"/>
        <w:sz w:val="19"/>
        <w:b/>
        <w:szCs w:val="19"/>
        <w:rFonts w:cs="Arial"/>
      </w:rPr>
      <w:t>41</w:t>
    </w:r>
    <w:r>
      <w:rPr>
        <w:rStyle w:val="PageNumber"/>
        <w:sz w:val="19"/>
        <w:b/>
        <w:szCs w:val="19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pBdr>
        <w:top w:val="single" w:sz="8" w:space="1" w:color="000000"/>
      </w:pBdr>
      <w:tabs>
        <w:tab w:val="clear" w:pos="567"/>
        <w:tab w:val="left" w:pos="-2410" w:leader="none"/>
        <w:tab w:val="left" w:pos="-1440" w:leader="none"/>
        <w:tab w:val="left" w:pos="-720" w:leader="none"/>
        <w:tab w:val="left" w:pos="0" w:leader="none"/>
      </w:tabs>
      <w:suppressAutoHyphens w:val="true"/>
      <w:spacing w:lineRule="atLeast" w:line="240"/>
      <w:jc w:val="right"/>
      <w:rPr/>
    </w:pPr>
    <w:r>
      <w:rPr>
        <w:rStyle w:val="PageNumber"/>
        <w:rFonts w:cs="Arial"/>
        <w:b/>
        <w:sz w:val="19"/>
        <w:szCs w:val="19"/>
      </w:rPr>
      <w:fldChar w:fldCharType="begin"/>
    </w:r>
    <w:r>
      <w:rPr>
        <w:rStyle w:val="PageNumber"/>
        <w:sz w:val="19"/>
        <w:b/>
        <w:szCs w:val="19"/>
        <w:rFonts w:cs="Arial"/>
      </w:rPr>
      <w:instrText xml:space="preserve"> PAGE </w:instrText>
    </w:r>
    <w:r>
      <w:rPr>
        <w:rStyle w:val="PageNumber"/>
        <w:sz w:val="19"/>
        <w:b/>
        <w:szCs w:val="19"/>
        <w:rFonts w:cs="Arial"/>
      </w:rPr>
      <w:fldChar w:fldCharType="separate"/>
    </w:r>
    <w:r>
      <w:rPr>
        <w:rStyle w:val="PageNumber"/>
        <w:sz w:val="19"/>
        <w:b/>
        <w:szCs w:val="19"/>
        <w:rFonts w:cs="Arial"/>
      </w:rPr>
      <w:t>82</w:t>
    </w:r>
    <w:r>
      <w:rPr>
        <w:rStyle w:val="PageNumber"/>
        <w:sz w:val="19"/>
        <w:b/>
        <w:szCs w:val="19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pBdr>
        <w:top w:val="single" w:sz="8" w:space="1" w:color="000000"/>
      </w:pBdr>
      <w:tabs>
        <w:tab w:val="clear" w:pos="567"/>
        <w:tab w:val="left" w:pos="-2410" w:leader="none"/>
        <w:tab w:val="left" w:pos="-1440" w:leader="none"/>
        <w:tab w:val="left" w:pos="-720" w:leader="none"/>
        <w:tab w:val="left" w:pos="0" w:leader="none"/>
      </w:tabs>
      <w:suppressAutoHyphens w:val="true"/>
      <w:spacing w:lineRule="atLeast" w:line="240"/>
      <w:jc w:val="right"/>
      <w:rPr/>
    </w:pPr>
    <w:r>
      <w:rPr>
        <w:rStyle w:val="PageNumber"/>
        <w:rFonts w:cs="Arial"/>
        <w:b/>
        <w:sz w:val="19"/>
        <w:szCs w:val="19"/>
      </w:rPr>
      <w:fldChar w:fldCharType="begin"/>
    </w:r>
    <w:r>
      <w:rPr>
        <w:rStyle w:val="PageNumber"/>
        <w:sz w:val="19"/>
        <w:b/>
        <w:szCs w:val="19"/>
        <w:rFonts w:cs="Arial"/>
      </w:rPr>
      <w:instrText xml:space="preserve"> PAGE </w:instrText>
    </w:r>
    <w:r>
      <w:rPr>
        <w:rStyle w:val="PageNumber"/>
        <w:sz w:val="19"/>
        <w:b/>
        <w:szCs w:val="19"/>
        <w:rFonts w:cs="Arial"/>
      </w:rPr>
      <w:fldChar w:fldCharType="separate"/>
    </w:r>
    <w:r>
      <w:rPr>
        <w:rStyle w:val="PageNumber"/>
        <w:sz w:val="19"/>
        <w:b/>
        <w:szCs w:val="19"/>
        <w:rFonts w:cs="Arial"/>
      </w:rPr>
      <w:t>124</w:t>
    </w:r>
    <w:r>
      <w:rPr>
        <w:rStyle w:val="PageNumber"/>
        <w:sz w:val="19"/>
        <w:b/>
        <w:szCs w:val="19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pBdr>
        <w:top w:val="single" w:sz="8" w:space="1" w:color="000000"/>
      </w:pBdr>
      <w:tabs>
        <w:tab w:val="clear" w:pos="567"/>
        <w:tab w:val="left" w:pos="-2410" w:leader="none"/>
        <w:tab w:val="left" w:pos="-1440" w:leader="none"/>
        <w:tab w:val="left" w:pos="-720" w:leader="none"/>
        <w:tab w:val="left" w:pos="0" w:leader="none"/>
      </w:tabs>
      <w:suppressAutoHyphens w:val="true"/>
      <w:spacing w:lineRule="atLeast" w:line="240"/>
      <w:jc w:val="right"/>
      <w:rPr/>
    </w:pPr>
    <w:r>
      <w:rPr>
        <w:rStyle w:val="PageNumber"/>
        <w:rFonts w:cs="Arial"/>
        <w:b/>
        <w:sz w:val="19"/>
        <w:szCs w:val="19"/>
      </w:rPr>
      <w:fldChar w:fldCharType="begin"/>
    </w:r>
    <w:r>
      <w:rPr>
        <w:rStyle w:val="PageNumber"/>
        <w:sz w:val="19"/>
        <w:b/>
        <w:szCs w:val="19"/>
        <w:rFonts w:cs="Arial"/>
      </w:rPr>
      <w:instrText xml:space="preserve"> PAGE </w:instrText>
    </w:r>
    <w:r>
      <w:rPr>
        <w:rStyle w:val="PageNumber"/>
        <w:sz w:val="19"/>
        <w:b/>
        <w:szCs w:val="19"/>
        <w:rFonts w:cs="Arial"/>
      </w:rPr>
      <w:fldChar w:fldCharType="separate"/>
    </w:r>
    <w:r>
      <w:rPr>
        <w:rStyle w:val="PageNumber"/>
        <w:sz w:val="19"/>
        <w:b/>
        <w:szCs w:val="19"/>
        <w:rFonts w:cs="Arial"/>
      </w:rPr>
      <w:t>59</w:t>
    </w:r>
    <w:r>
      <w:rPr>
        <w:rStyle w:val="PageNumber"/>
        <w:sz w:val="19"/>
        <w:b/>
        <w:szCs w:val="19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3427" w:leader="none"/>
        <w:tab w:val="left" w:pos="3629" w:leader="none"/>
        <w:tab w:val="left" w:pos="3917" w:leader="none"/>
        <w:tab w:val="left" w:pos="4162" w:leader="none"/>
        <w:tab w:val="left" w:pos="4320" w:leader="none"/>
        <w:tab w:val="left" w:pos="4579" w:leader="none"/>
        <w:tab w:val="left" w:pos="4896" w:leader="none"/>
        <w:tab w:val="left" w:pos="5040" w:leader="none"/>
      </w:tabs>
      <w:suppressAutoHyphens w:val="true"/>
      <w:jc w:val="both"/>
      <w:rPr>
        <w:b/>
        <w:b/>
        <w:spacing w:val="-2"/>
        <w:sz w:val="18"/>
      </w:rPr>
    </w:pPr>
    <w:r>
      <w:rPr>
        <w:b/>
        <w:spacing w:val="-2"/>
        <w:sz w:val="18"/>
      </w:rPr>
    </w:r>
  </w:p>
  <w:p>
    <w:pPr>
      <w:pStyle w:val="Header"/>
      <w:rPr>
        <w:b/>
        <w:b/>
        <w:spacing w:val="-2"/>
        <w:sz w:val="18"/>
      </w:rPr>
    </w:pPr>
    <w:r>
      <w:rPr>
        <w:b/>
        <w:spacing w:val="-2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306" w:leader="none"/>
        <w:tab w:val="left" w:pos="414" w:leader="none"/>
        <w:tab w:val="left" w:pos="1134" w:leader="none"/>
        <w:tab w:val="left" w:pos="3179" w:leader="none"/>
        <w:tab w:val="left" w:pos="3350" w:leader="none"/>
        <w:tab w:val="left" w:pos="3520" w:leader="none"/>
        <w:tab w:val="left" w:pos="3690" w:leader="none"/>
        <w:tab w:val="left" w:pos="3861" w:leader="none"/>
        <w:tab w:val="left" w:pos="4031" w:leader="none"/>
        <w:tab w:val="left" w:pos="4202" w:leader="none"/>
        <w:tab w:val="left" w:pos="4372" w:leader="none"/>
        <w:tab w:val="left" w:pos="4542" w:leader="none"/>
        <w:tab w:val="left" w:pos="4713" w:leader="none"/>
      </w:tabs>
      <w:suppressAutoHyphens w:val="true"/>
      <w:jc w:val="both"/>
      <w:rPr>
        <w:rFonts w:ascii="Univers Bold;Univers" w:hAnsi="Univers Bold;Univers" w:cs="Univers Bold;Univers"/>
        <w:b/>
        <w:b/>
        <w:spacing w:val="-2"/>
        <w:sz w:val="18"/>
      </w:rPr>
    </w:pPr>
    <w:r>
      <w:rPr>
        <w:rFonts w:cs="Univers Bold;Univers" w:ascii="Univers Bold;Univers" w:hAnsi="Univers Bold;Univers"/>
        <w:b/>
        <w:spacing w:val="-2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306" w:leader="none"/>
        <w:tab w:val="left" w:pos="414" w:leader="none"/>
        <w:tab w:val="left" w:pos="1134" w:leader="none"/>
        <w:tab w:val="left" w:pos="3179" w:leader="none"/>
        <w:tab w:val="left" w:pos="3350" w:leader="none"/>
        <w:tab w:val="left" w:pos="3520" w:leader="none"/>
        <w:tab w:val="left" w:pos="3690" w:leader="none"/>
        <w:tab w:val="left" w:pos="3861" w:leader="none"/>
        <w:tab w:val="left" w:pos="4031" w:leader="none"/>
        <w:tab w:val="left" w:pos="4202" w:leader="none"/>
        <w:tab w:val="left" w:pos="4372" w:leader="none"/>
        <w:tab w:val="left" w:pos="4542" w:leader="none"/>
        <w:tab w:val="left" w:pos="4713" w:leader="none"/>
      </w:tabs>
      <w:suppressAutoHyphens w:val="true"/>
      <w:jc w:val="both"/>
      <w:rPr>
        <w:rFonts w:ascii="Univers Bold;Univers" w:hAnsi="Univers Bold;Univers" w:cs="Univers Bold;Univers"/>
        <w:b/>
        <w:b/>
        <w:spacing w:val="-2"/>
        <w:sz w:val="18"/>
      </w:rPr>
    </w:pPr>
    <w:r>
      <w:rPr>
        <w:rFonts w:cs="Univers Bold;Univers" w:ascii="Univers Bold;Univers" w:hAnsi="Univers Bold;Univers"/>
        <w:b/>
        <w:spacing w:val="-2"/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985" w:leader="none"/>
        <w:tab w:val="left" w:pos="-1701" w:leader="none"/>
        <w:tab w:val="left" w:pos="-1440" w:leader="none"/>
        <w:tab w:val="left" w:pos="-720" w:leader="none"/>
        <w:tab w:val="left" w:pos="0" w:leader="none"/>
      </w:tabs>
      <w:suppressAutoHyphens w:val="true"/>
      <w:spacing w:lineRule="atLeast" w:line="240"/>
      <w:jc w:val="both"/>
      <w:rPr>
        <w:rFonts w:ascii="Bodoni-DTC" w:hAnsi="Bodoni-DTC" w:cs="Bodoni-DTC"/>
        <w:b/>
        <w:b/>
        <w:bCs/>
        <w:spacing w:val="-4"/>
        <w:sz w:val="36"/>
        <w:szCs w:val="36"/>
      </w:rPr>
    </w:pPr>
    <w:r>
      <w:rPr>
        <w:rFonts w:cs="Bodoni-DTC" w:ascii="Bodoni-DTC" w:hAnsi="Bodoni-DTC"/>
        <w:b/>
        <w:bCs/>
        <w:spacing w:val="-4"/>
        <w:sz w:val="36"/>
        <w:szCs w:val="36"/>
      </w:rPr>
      <w:t>CIS</w:t>
    </w:r>
  </w:p>
  <w:p>
    <w:pPr>
      <w:pStyle w:val="Normal"/>
      <w:pBdr>
        <w:bottom w:val="single" w:sz="8" w:space="1" w:color="000000"/>
      </w:pBdr>
      <w:tabs>
        <w:tab w:val="clear" w:pos="567"/>
        <w:tab w:val="right" w:pos="10600" w:leader="none"/>
      </w:tabs>
      <w:suppressAutoHyphens w:val="true"/>
      <w:spacing w:lineRule="atLeast" w:line="240"/>
      <w:jc w:val="both"/>
      <w:rPr/>
    </w:pPr>
    <w:r>
      <w:rPr>
        <w:rFonts w:cs="Arial"/>
        <w:b/>
        <w:bCs/>
        <w:spacing w:val="-2"/>
        <w:sz w:val="19"/>
        <w:szCs w:val="18"/>
      </w:rPr>
      <w:t xml:space="preserve">Estudio nº 2.736. </w:t>
    </w:r>
    <w:r>
      <w:rPr>
        <w:rFonts w:cs="Arial"/>
        <w:b/>
        <w:bCs/>
        <w:i/>
        <w:spacing w:val="-2"/>
        <w:sz w:val="19"/>
        <w:szCs w:val="18"/>
      </w:rPr>
      <w:t>Internet y participación política</w:t>
    </w:r>
    <w:r>
      <w:rPr>
        <w:rFonts w:cs="Arial"/>
        <w:b/>
        <w:bCs/>
        <w:spacing w:val="-2"/>
        <w:sz w:val="19"/>
        <w:szCs w:val="18"/>
      </w:rPr>
      <w:tab/>
      <w:t>Octubre-Noviembre 2007</w:t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10632" w:leader="none"/>
      </w:tabs>
      <w:suppressAutoHyphens w:val="true"/>
      <w:spacing w:lineRule="atLeast" w:line="240"/>
      <w:jc w:val="both"/>
      <w:rPr>
        <w:rFonts w:ascii="Univers Bold;Univers" w:hAnsi="Univers Bold;Univers" w:cs="Univers Bold;Univers"/>
        <w:b/>
        <w:b/>
        <w:bCs/>
        <w:i/>
        <w:i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i/>
        <w:spacing w:val="-2"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985" w:leader="none"/>
        <w:tab w:val="left" w:pos="-1701" w:leader="none"/>
        <w:tab w:val="left" w:pos="-1440" w:leader="none"/>
        <w:tab w:val="left" w:pos="-720" w:leader="none"/>
        <w:tab w:val="left" w:pos="0" w:leader="none"/>
      </w:tabs>
      <w:suppressAutoHyphens w:val="true"/>
      <w:spacing w:lineRule="atLeast" w:line="240"/>
      <w:jc w:val="both"/>
      <w:rPr>
        <w:rFonts w:ascii="Bodoni-DTC" w:hAnsi="Bodoni-DTC" w:cs="Bodoni-DTC"/>
        <w:b/>
        <w:b/>
        <w:bCs/>
        <w:spacing w:val="-4"/>
        <w:sz w:val="36"/>
        <w:szCs w:val="36"/>
      </w:rPr>
    </w:pPr>
    <w:r>
      <w:rPr>
        <w:rFonts w:cs="Bodoni-DTC" w:ascii="Bodoni-DTC" w:hAnsi="Bodoni-DTC"/>
        <w:b/>
        <w:bCs/>
        <w:spacing w:val="-4"/>
        <w:sz w:val="36"/>
        <w:szCs w:val="36"/>
      </w:rPr>
      <w:t>CIS</w:t>
    </w:r>
  </w:p>
  <w:p>
    <w:pPr>
      <w:pStyle w:val="Normal"/>
      <w:pBdr>
        <w:bottom w:val="single" w:sz="8" w:space="1" w:color="000000"/>
      </w:pBdr>
      <w:tabs>
        <w:tab w:val="clear" w:pos="567"/>
        <w:tab w:val="right" w:pos="10600" w:leader="none"/>
      </w:tabs>
      <w:suppressAutoHyphens w:val="true"/>
      <w:spacing w:lineRule="atLeast" w:line="240"/>
      <w:jc w:val="both"/>
      <w:rPr/>
    </w:pPr>
    <w:r>
      <w:rPr>
        <w:rFonts w:cs="Arial"/>
        <w:b/>
        <w:bCs/>
        <w:spacing w:val="-2"/>
        <w:sz w:val="19"/>
        <w:szCs w:val="18"/>
      </w:rPr>
      <w:t xml:space="preserve">Estudio nº 2.736. </w:t>
    </w:r>
    <w:r>
      <w:rPr>
        <w:rFonts w:cs="Arial"/>
        <w:b/>
        <w:bCs/>
        <w:i/>
        <w:spacing w:val="-2"/>
        <w:sz w:val="19"/>
        <w:szCs w:val="18"/>
      </w:rPr>
      <w:t>Internet y participación política</w:t>
    </w:r>
    <w:r>
      <w:rPr>
        <w:rFonts w:cs="Arial"/>
        <w:b/>
        <w:bCs/>
        <w:spacing w:val="-2"/>
        <w:sz w:val="19"/>
        <w:szCs w:val="18"/>
      </w:rPr>
      <w:tab/>
      <w:t>Octubre-Noviembre 2007</w:t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10632" w:leader="none"/>
      </w:tabs>
      <w:suppressAutoHyphens w:val="true"/>
      <w:spacing w:lineRule="atLeast" w:line="240"/>
      <w:jc w:val="both"/>
      <w:rPr>
        <w:rFonts w:ascii="Univers Bold;Univers" w:hAnsi="Univers Bold;Univers" w:cs="Univers Bold;Univers"/>
        <w:b/>
        <w:b/>
        <w:bCs/>
        <w:i/>
        <w:i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i/>
        <w:spacing w:val="-2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-1985" w:leader="none"/>
        <w:tab w:val="left" w:pos="-1701" w:leader="none"/>
        <w:tab w:val="left" w:pos="-1440" w:leader="none"/>
        <w:tab w:val="left" w:pos="-720" w:leader="none"/>
        <w:tab w:val="left" w:pos="0" w:leader="none"/>
      </w:tabs>
      <w:suppressAutoHyphens w:val="true"/>
      <w:spacing w:lineRule="atLeast" w:line="240"/>
      <w:jc w:val="both"/>
      <w:rPr>
        <w:rFonts w:ascii="Bodoni-DTC" w:hAnsi="Bodoni-DTC" w:cs="Bodoni-DTC"/>
        <w:b/>
        <w:b/>
        <w:bCs/>
        <w:spacing w:val="-4"/>
        <w:sz w:val="36"/>
        <w:szCs w:val="36"/>
      </w:rPr>
    </w:pPr>
    <w:r>
      <w:rPr>
        <w:rFonts w:cs="Bodoni-DTC" w:ascii="Bodoni-DTC" w:hAnsi="Bodoni-DTC"/>
        <w:b/>
        <w:bCs/>
        <w:spacing w:val="-4"/>
        <w:sz w:val="36"/>
        <w:szCs w:val="36"/>
      </w:rPr>
      <w:t>CIS</w:t>
    </w:r>
  </w:p>
  <w:p>
    <w:pPr>
      <w:pStyle w:val="Normal"/>
      <w:pBdr>
        <w:bottom w:val="single" w:sz="8" w:space="1" w:color="000000"/>
      </w:pBdr>
      <w:tabs>
        <w:tab w:val="clear" w:pos="567"/>
        <w:tab w:val="right" w:pos="10600" w:leader="none"/>
      </w:tabs>
      <w:suppressAutoHyphens w:val="true"/>
      <w:spacing w:lineRule="atLeast" w:line="240"/>
      <w:jc w:val="both"/>
      <w:rPr/>
    </w:pPr>
    <w:r>
      <w:rPr>
        <w:rFonts w:cs="Arial"/>
        <w:b/>
        <w:bCs/>
        <w:spacing w:val="-2"/>
        <w:sz w:val="19"/>
        <w:szCs w:val="18"/>
      </w:rPr>
      <w:t xml:space="preserve">Estudio nº 2.736. </w:t>
    </w:r>
    <w:r>
      <w:rPr>
        <w:rFonts w:cs="Arial"/>
        <w:b/>
        <w:bCs/>
        <w:i/>
        <w:spacing w:val="-2"/>
        <w:sz w:val="19"/>
        <w:szCs w:val="18"/>
      </w:rPr>
      <w:t>Internet y participación política</w:t>
    </w:r>
    <w:r>
      <w:rPr>
        <w:rFonts w:cs="Arial"/>
        <w:b/>
        <w:bCs/>
        <w:spacing w:val="-2"/>
        <w:sz w:val="19"/>
        <w:szCs w:val="18"/>
      </w:rPr>
      <w:tab/>
      <w:t>Octubre-Noviembre 2007</w:t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  <w:p>
    <w:pPr>
      <w:pStyle w:val="Normal"/>
      <w:tabs>
        <w:tab w:val="clear" w:pos="567"/>
        <w:tab w:val="left" w:pos="-1440" w:leader="none"/>
        <w:tab w:val="left" w:pos="-720" w:leader="none"/>
        <w:tab w:val="left" w:pos="0" w:leader="none"/>
        <w:tab w:val="left" w:pos="2045" w:leader="none"/>
        <w:tab w:val="left" w:pos="2280" w:leader="none"/>
        <w:tab w:val="left" w:pos="2556" w:leader="none"/>
        <w:tab w:val="left" w:pos="2760" w:leader="none"/>
        <w:tab w:val="left" w:pos="3000" w:leader="none"/>
      </w:tabs>
      <w:suppressAutoHyphens w:val="true"/>
      <w:spacing w:lineRule="exact" w:line="19"/>
      <w:jc w:val="both"/>
      <w:rPr>
        <w:rFonts w:ascii="Univers Bold;Univers" w:hAnsi="Univers Bold;Univers" w:cs="Univers Bold;Univers"/>
        <w:b/>
        <w:b/>
        <w:bCs/>
        <w:spacing w:val="-2"/>
        <w:sz w:val="18"/>
        <w:szCs w:val="18"/>
      </w:rPr>
    </w:pPr>
    <w:r>
      <w:rPr>
        <w:rFonts w:cs="Univers Bold;Univers" w:ascii="Univers Bold;Univers" w:hAnsi="Univers Bold;Univers"/>
        <w:b/>
        <w:bCs/>
        <w:spacing w:val="-2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rFonts w:ascii="Univers (W1);Arial" w:hAnsi="Univers (W1);Arial" w:cs="Univers (W1);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rFonts w:ascii="Univers (W1);Arial" w:hAnsi="Univers (W1);Arial" w:cs="Univers (W1);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rFonts w:ascii="Univers (W1);Arial" w:hAnsi="Univers (W1);Arial" w:cs="Univers (W1);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outlineLvl w:val="3"/>
    </w:pPr>
    <w:rPr>
      <w:rFonts w:ascii="Univers (W1);Arial" w:hAnsi="Univers (W1);Arial" w:cs="Univers (W1);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hanging="0"/>
      <w:outlineLvl w:val="4"/>
    </w:pPr>
    <w:rPr>
      <w:rFonts w:ascii="Univers (W1);Arial" w:hAnsi="Univers (W1);Arial" w:cs="Univers (W1);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02" w:hanging="0"/>
      <w:outlineLvl w:val="5"/>
    </w:pPr>
    <w:rPr>
      <w:rFonts w:ascii="Univers (W1);Arial" w:hAnsi="Univers (W1);Arial" w:cs="Univers (W1);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outlineLvl w:val="6"/>
    </w:pPr>
    <w:rPr>
      <w:rFonts w:ascii="Univers (W1);Arial" w:hAnsi="Univers (W1);Arial" w:cs="Univers (W1);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1440" w:leader="none"/>
        <w:tab w:val="left" w:pos="-720" w:leader="none"/>
        <w:tab w:val="left" w:pos="0" w:leader="none"/>
        <w:tab w:val="left" w:pos="864" w:leader="none"/>
        <w:tab w:val="left" w:pos="1728" w:leader="none"/>
      </w:tabs>
      <w:suppressAutoHyphens w:val="true"/>
      <w:spacing w:lineRule="atLeast" w:line="240"/>
      <w:jc w:val="both"/>
      <w:outlineLvl w:val="7"/>
    </w:pPr>
    <w:rPr>
      <w:rFonts w:ascii="Arial Narrow" w:hAnsi="Arial Narrow" w:cs="Arial Narrow"/>
      <w:b/>
      <w:bCs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5" w:hanging="0"/>
      <w:outlineLvl w:val="8"/>
    </w:pPr>
    <w:rPr>
      <w:rFonts w:ascii="Univers (W1);Arial" w:hAnsi="Univers (W1);Arial" w:cs="Univers (W1);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Documento4">
    <w:name w:val="Documento 4"/>
    <w:basedOn w:val="Fuentedeprrafopredeter"/>
    <w:qFormat/>
    <w:rPr>
      <w:b/>
      <w:bCs/>
      <w:i/>
      <w:iCs/>
      <w:sz w:val="24"/>
      <w:szCs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cnico3">
    <w:name w:val="Técnico 3"/>
    <w:basedOn w:val="Fuentedeprraf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efaultParagraphFo">
    <w:name w:val="Default Paragraph Fo"/>
    <w:basedOn w:val="Fuentedeprrafopredeter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864" w:leader="none"/>
        <w:tab w:val="left" w:pos="1728" w:leader="none"/>
      </w:tabs>
      <w:suppressAutoHyphens w:val="true"/>
      <w:spacing w:lineRule="atLeast" w:line="240"/>
      <w:jc w:val="both"/>
    </w:pPr>
    <w:rPr>
      <w:rFonts w:ascii="Arial Narrow" w:hAnsi="Arial Narrow" w:cs="Arial Narrow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rFonts w:ascii="Courier;Courier New" w:hAnsi="Courier;Courier New" w:cs="Courier;Courier New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>
      <w:rFonts w:ascii="Courier;Courier New" w:hAnsi="Courier;Courier New" w:cs="Courier;Courier New"/>
    </w:rPr>
  </w:style>
  <w:style w:type="paragraph" w:styleId="Textodenotaalfinal">
    <w:name w:val="Texto de nota al final"/>
    <w:basedOn w:val="Normal"/>
    <w:qFormat/>
    <w:pPr>
      <w:widowControl w:val="false"/>
      <w:autoSpaceDE w:val="false"/>
    </w:pPr>
    <w:rPr>
      <w:rFonts w:ascii="Courier;Courier New" w:hAnsi="Courier;Courier New" w:cs="Courier;Courier New"/>
      <w:szCs w:val="24"/>
      <w:lang w:val="es-E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;Courier New" w:hAnsi="Courier;Courier New" w:cs="Courier;Courier New"/>
      <w:szCs w:val="24"/>
      <w:lang w:val="es-ES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Lineacuest">
    <w:name w:val="lineacuest"/>
    <w:qFormat/>
    <w:pPr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Recvoto">
    <w:name w:val="recvoto"/>
    <w:qFormat/>
    <w:pPr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Lineacuestdcha">
    <w:name w:val="lineacuestdcha"/>
    <w:qFormat/>
    <w:pPr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Recuadro2">
    <w:name w:val="recuadro2"/>
    <w:qFormat/>
    <w:pPr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4"/>
      <w:lang w:val="es-ES_tradnl" w:bidi="ar-SA" w:eastAsia="zh-CN"/>
    </w:rPr>
  </w:style>
  <w:style w:type="paragraph" w:styleId="Recuadro">
    <w:name w:val="recuadro"/>
    <w:qFormat/>
    <w:pPr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4"/>
      <w:lang w:val="es-ES_tradnl" w:bidi="ar-SA" w:eastAsia="zh-CN"/>
    </w:rPr>
  </w:style>
  <w:style w:type="paragraph" w:styleId="Tdc1">
    <w:name w:val="Tdc 1"/>
    <w:basedOn w:val="Normal"/>
    <w:qFormat/>
    <w:pPr>
      <w:widowControl w:val="false"/>
      <w:tabs>
        <w:tab w:val="clear" w:pos="567"/>
        <w:tab w:val="right" w:pos="9360" w:leader="dot"/>
      </w:tabs>
      <w:suppressAutoHyphens w:val="true"/>
      <w:autoSpaceDE w:val="false"/>
      <w:spacing w:lineRule="atLeast" w:line="240" w:before="480" w:after="0"/>
      <w:ind w:left="720" w:righ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567"/>
        <w:tab w:val="right" w:pos="9360" w:leader="dot"/>
      </w:tabs>
      <w:suppressAutoHyphens w:val="true"/>
      <w:autoSpaceDE w:val="false"/>
      <w:spacing w:lineRule="atLeast" w:line="240"/>
      <w:ind w:left="1440" w:righ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567"/>
        <w:tab w:val="right" w:pos="9360" w:leader="dot"/>
      </w:tabs>
      <w:suppressAutoHyphens w:val="true"/>
      <w:autoSpaceDE w:val="false"/>
      <w:spacing w:lineRule="atLeast" w:line="240"/>
      <w:ind w:left="2160" w:righ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567"/>
        <w:tab w:val="right" w:pos="9360" w:leader="dot"/>
      </w:tabs>
      <w:suppressAutoHyphens w:val="true"/>
      <w:autoSpaceDE w:val="false"/>
      <w:spacing w:lineRule="atLeast" w:line="240"/>
      <w:ind w:left="2880" w:righ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567"/>
        <w:tab w:val="right" w:pos="9360" w:leader="dot"/>
      </w:tabs>
      <w:suppressAutoHyphens w:val="true"/>
      <w:autoSpaceDE w:val="false"/>
      <w:spacing w:lineRule="atLeast" w:line="240"/>
      <w:ind w:left="3600" w:righ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567"/>
        <w:tab w:val="right" w:pos="9360" w:leader="none"/>
      </w:tabs>
      <w:suppressAutoHyphens w:val="true"/>
      <w:autoSpaceDE w:val="false"/>
      <w:spacing w:lineRule="atLeast" w:line="240"/>
      <w:ind w:lef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autoSpaceDE w:val="false"/>
      <w:spacing w:lineRule="atLeast" w:line="240"/>
      <w:ind w:lef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567"/>
        <w:tab w:val="right" w:pos="9360" w:leader="none"/>
      </w:tabs>
      <w:suppressAutoHyphens w:val="true"/>
      <w:autoSpaceDE w:val="false"/>
      <w:spacing w:lineRule="atLeast" w:line="240"/>
      <w:ind w:lef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567"/>
        <w:tab w:val="right" w:pos="9360" w:leader="dot"/>
      </w:tabs>
      <w:suppressAutoHyphens w:val="true"/>
      <w:autoSpaceDE w:val="false"/>
      <w:spacing w:lineRule="atLeast" w:line="240"/>
      <w:ind w:left="720" w:hanging="72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567"/>
        <w:tab w:val="right" w:pos="9360" w:leader="none"/>
      </w:tabs>
      <w:suppressAutoHyphens w:val="true"/>
      <w:autoSpaceDE w:val="false"/>
      <w:spacing w:lineRule="atLeast" w:line="24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header" Target="header10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39:00Z</dcterms:created>
  <dc:creator>ANA</dc:creator>
  <dc:description/>
  <dc:language>en-US</dc:language>
  <cp:lastModifiedBy>c430amc</cp:lastModifiedBy>
  <cp:lastPrinted>2005-02-03T10:03:00Z</cp:lastPrinted>
  <dcterms:modified xsi:type="dcterms:W3CDTF">2007-12-20T10:5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3846679</vt:r8>
  </property>
  <property fmtid="{D5CDD505-2E9C-101B-9397-08002B2CF9AE}" pid="3" name="_AuthorEmail">
    <vt:lpwstr>jfont@cis.es</vt:lpwstr>
  </property>
  <property fmtid="{D5CDD505-2E9C-101B-9397-08002B2CF9AE}" pid="4" name="_AuthorEmailDisplayName">
    <vt:lpwstr>Joan Font Fabregas</vt:lpwstr>
  </property>
  <property fmtid="{D5CDD505-2E9C-101B-9397-08002B2CF9AE}" pid="5" name="_EmailSubject">
    <vt:lpwstr>internet</vt:lpwstr>
  </property>
</Properties>
</file>